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b w:val="false"/>
          <w:b w:val="false"/>
          <w:sz w:val="22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 xml:space="preserve">Przedwzmacniacz audio – </w:t>
      </w:r>
      <w:r>
        <w:rPr>
          <w:rFonts w:cs="Verdana" w:ascii="Verdana" w:hAnsi="Verdana"/>
          <w:b/>
          <w:sz w:val="24"/>
          <w:szCs w:val="24"/>
          <w:lang w:val="pl-PL"/>
        </w:rPr>
        <w:t xml:space="preserve">listingi – </w:t>
      </w:r>
      <w:r>
        <w:rPr>
          <w:rFonts w:cs="Verdana" w:ascii="Verdana" w:hAnsi="Verdana"/>
          <w:b/>
          <w:sz w:val="24"/>
          <w:szCs w:val="24"/>
          <w:lang w:val="en-US"/>
        </w:rPr>
        <w:t>Tomasz Jab</w:t>
      </w:r>
      <w:r>
        <w:rPr>
          <w:rFonts w:cs="Verdana" w:ascii="Verdana" w:hAnsi="Verdana"/>
          <w:b/>
          <w:sz w:val="24"/>
          <w:szCs w:val="24"/>
          <w:lang w:val="pl-PL"/>
        </w:rPr>
        <w:t>łoń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sz w:val="22"/>
          <w:lang w:val="en-US"/>
        </w:rPr>
      </w:pPr>
      <w:r>
        <w:rPr>
          <w:rFonts w:cs="Verdana" w:ascii="Verdana" w:hAnsi="Verdana"/>
          <w:b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sz w:val="22"/>
          <w:lang w:val="en-US"/>
        </w:rPr>
      </w:pPr>
      <w:r>
        <w:rPr>
          <w:rFonts w:cs="Verdana" w:ascii="Verdana" w:hAnsi="Verdana"/>
          <w:b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TMR0_Initialize(void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Set TMR0 to the options selected in the User Interfac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PSA assigned; PS 1:16; TMRSE Increment_hi_lo; mask the nWPUEN and INTEDG bits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OPTION_REG = (OPTION_REG &amp; 0xC0) | 0xD3 &amp; 0x3F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TMR0 6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TMR0 = 0x06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Load the TMR value to reload variabl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timer0ReloadVal = 6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Clear Interrupt flag before enabling the interrupt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NTCONbits.TMR0IF = 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Enabling TMR0 interrupt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NTCONbits.TMR0IE = 1;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1 Inicjalizacja licznika TMR0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#define timeout bits.timeout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extern unsigned int Delay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TMR0_CallBack(void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Add your custom callback code her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this code executes every 1 TMR0 periods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odliczanie opoznien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if(!timeout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--Delay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Delay==0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timeout=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//obsluga enkoder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encoder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CheckRtc();//sprawdzanie czy wy</w:t>
      </w:r>
      <w:r>
        <w:rPr>
          <w:rFonts w:cs="Verdana" w:ascii="Verdana" w:hAnsi="Verdana"/>
          <w:b w:val="false"/>
          <w:i/>
          <w:sz w:val="20"/>
          <w:lang w:val="pl-PL"/>
        </w:rPr>
        <w:t>świetlić czas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2 Funkcja u</w:t>
      </w:r>
      <w:r>
        <w:rPr>
          <w:rFonts w:cs="Verdana" w:ascii="Verdana" w:hAnsi="Verdana"/>
          <w:b/>
          <w:bCs/>
          <w:i w:val="false"/>
          <w:sz w:val="22"/>
          <w:lang w:val="pl-PL"/>
        </w:rPr>
        <w:t>żytkownika wywoływana co 1msek z obsługi przerwani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I2C_Initialize(void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2c_object.pTrHead = i2c_tr_queue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2c_object.pTrTail = i2c_tr_queue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2c_object.trStatus.s.empty = true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2c_object.trStatus.s.full = false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2c_object.i2cErrors = 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BF RCinprocess_TXcomplete; UA dontupdate; SMP Standard Speed; P stopbit_notdetected; S startbit_notdetected; R_nW write_noTX; CKE Idle to Active; D_nA lastbyte_address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SPSTAT = 0x8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SSPM0 FOSC/4_SSPxADD; SSPEN enabled; WCOL no_collision; SSPOV no_overflow; CKP Idle:Low, Active:High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SPCON1 = 0x28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BOEN disabled; AHEN disabled; SBCDE disabled; SDAHT 300ns; DHEN disabled; ACKTIM ackseq; PCIE disabled; SCIE disabled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SPCON3 = 0x08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Baud Rate Generator Value: SSPADD 39;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SPADD = 0x27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* Byte sent or received */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clear the master interrupt flag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IR1bits.SSPIF = 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enable the master interrupt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IE1bits.SSPIE = 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3 Inicjalizacja interfejsu I2C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EPWM1_Initialize(void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Set the PWM to the options selected in MPLAB® Code Configurator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P1M single; CCP1M P1AP1Chi_P1BP1Dhi; DC1B 16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CP1CON = 0x1C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CCP1AS0 disabled; PSS1AC0 P1AP1C_0; CCP1ASE operating; PSS1BD0 P1BP1D_0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ECCP1AS = 0x0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P1DC0 0; P1RSEN automatic_restart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WM1CON = 0x8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STR1A P1A_to_CCP1M; STR1C P1C_to_port; STR1B P1B_to_port; STR1D P1D_to_port; STR1SYNC start_at_begin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STR1CON = 0x0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CCPR1L 120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CPR1L = 0x78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CCPR1H 0x0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CPR1H = 0x0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Selecting Timer2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CPTMRS0bits.C1TSEL = 0x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EPWM1_LoadDutyValue(uint16_t dutyValue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Writing to 8 MSBs of pwm duty cycle in CCPRL register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CPR1L = ((dutyValue &amp; 0x03FC) &gt;&gt; 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Writing to 2 LSBs of pwm duty cycle in CCPCON register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CP1CON = (CCP1CON &amp; 0xCF) | ((dutyValue &amp; 0x0003) &lt;&lt; 4);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4 Inicjalizacja ECCP1 i funkcja EPWM_LoadDutyValue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bCs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TMR2_Initialize(void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Set TMR2 to the options selected in the User Interfac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TMR2ON off; T2CKPS 1:1; T2OUTPS 1:1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T2CON = 0x0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PR2 240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R2 = 0xF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TMR2 0x0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TMR2 = 0x0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Clearing IF flag.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IR1bits.TMR2IF = 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Start TMR2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TMR2_StartTimer();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5 Inicjalizacja TMR2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SYSTEM_Initialize(void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OSCILLATOR_Initialize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IN_MANAGER_Initialize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TMR0_Initialize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2C_Initialize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TMR2_Initialize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EPWM1_Initialize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OSCILLATOR_Initialize(void) 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SPLLEN disabled; SCS INTOSC; IRCF 16MHz_HF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OSCCON = 0x7A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OSTS intosc; HFIOFR disabled; HFIOFS not0.5percent_acc; PLLR disabled; T1OSCR disabled; MFIOFR disabled; HFIOFL not2percent_acc; LFIOFR disabled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OSCSTAT = 0x0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// TUN 0x0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OSCTUNE = 0x0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 Set the secondary oscillator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6 Funkcja SYSTEM_Initialize i OSILLATOR_Initializ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inicjalizacja dzia</w:t>
      </w:r>
      <w:r>
        <w:rPr>
          <w:rFonts w:cs="Verdana" w:ascii="Verdana" w:hAnsi="Verdana"/>
          <w:b w:val="false"/>
          <w:i/>
          <w:sz w:val="20"/>
          <w:lang w:val="pl-PL"/>
        </w:rPr>
        <w:t>łania przedwzmacniacza po włączeniu zasilani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BOARDInit(void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unsigned char vol, vols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sekwencja zalaczenia zasilani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TBY=0;asm("nop");asm("nop");asm("nop");asm("nop"); //modu</w:t>
      </w:r>
      <w:r>
        <w:rPr>
          <w:rFonts w:cs="Verdana" w:ascii="Verdana" w:hAnsi="Verdana"/>
          <w:b w:val="false"/>
          <w:i/>
          <w:sz w:val="20"/>
          <w:lang w:val="pl-PL"/>
        </w:rPr>
        <w:t>ł analogowy wyłączony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MUTE=1; // uklad MUTE dzial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ay_ms(10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TBY=1;//uklad analogowy w</w:t>
      </w:r>
      <w:r>
        <w:rPr>
          <w:rFonts w:cs="Verdana" w:ascii="Verdana" w:hAnsi="Verdana"/>
          <w:b w:val="false"/>
          <w:i/>
          <w:sz w:val="20"/>
          <w:lang w:val="pl-PL"/>
        </w:rPr>
        <w:t>łączany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ay_ms(50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MUTE=0;//wy</w:t>
      </w:r>
      <w:r>
        <w:rPr>
          <w:rFonts w:cs="Verdana" w:ascii="Verdana" w:hAnsi="Verdana"/>
          <w:b w:val="false"/>
          <w:i/>
          <w:sz w:val="20"/>
          <w:lang w:val="pl-PL"/>
        </w:rPr>
        <w:t>łącz MUT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CK=0;SDO=0;CS=1;//warto</w:t>
      </w:r>
      <w:r>
        <w:rPr>
          <w:rFonts w:cs="Verdana" w:ascii="Verdana" w:hAnsi="Verdana"/>
          <w:b w:val="false"/>
          <w:i/>
          <w:sz w:val="20"/>
          <w:lang w:val="pl-PL"/>
        </w:rPr>
        <w:t>ści początkowe SPI dla PGA2311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OPTION_REGbits.nWPUEN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EIE=1;//odblokowanie przerwa</w:t>
      </w:r>
      <w:r>
        <w:rPr>
          <w:rFonts w:cs="Verdana" w:ascii="Verdana" w:hAnsi="Verdana"/>
          <w:b w:val="false"/>
          <w:i/>
          <w:sz w:val="20"/>
          <w:lang w:val="pl-PL"/>
        </w:rPr>
        <w:t>ń od peryferi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ei();//odblokowanie wszystkich przerwa</w:t>
      </w:r>
      <w:r>
        <w:rPr>
          <w:rFonts w:cs="Verdana" w:ascii="Verdana" w:hAnsi="Verdana"/>
          <w:b w:val="false"/>
          <w:i/>
          <w:sz w:val="20"/>
          <w:lang w:val="pl-PL"/>
        </w:rPr>
        <w:t>ń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ay_ms(50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LcdInit();//inicjalizacja wy</w:t>
      </w:r>
      <w:r>
        <w:rPr>
          <w:rFonts w:cs="Verdana" w:ascii="Verdana" w:hAnsi="Verdana"/>
          <w:b w:val="false"/>
          <w:i/>
          <w:sz w:val="20"/>
          <w:lang w:val="pl-PL"/>
        </w:rPr>
        <w:t>świetlacz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nitRtc();//inicjalizacja RTC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ta sekwencja wykonuje sie po pierwszym zaprogramowaniu pami</w:t>
      </w:r>
      <w:r>
        <w:rPr>
          <w:rFonts w:cs="Verdana" w:ascii="Verdana" w:hAnsi="Verdana"/>
          <w:b w:val="false"/>
          <w:i/>
          <w:sz w:val="20"/>
          <w:lang w:val="pl-PL"/>
        </w:rPr>
        <w:t>ęci FLASH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DATAEE_ReadByte(ADR_INIT)!=0x29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nitCzas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VOL,20);//warto</w:t>
      </w:r>
      <w:r>
        <w:rPr>
          <w:rFonts w:cs="Verdana" w:ascii="Verdana" w:hAnsi="Verdana"/>
          <w:b w:val="false"/>
          <w:i/>
          <w:sz w:val="20"/>
          <w:lang w:val="pl-PL"/>
        </w:rPr>
        <w:t>ść tłumienia/wzmocnieni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FUN,0);//numer g</w:t>
      </w:r>
      <w:r>
        <w:rPr>
          <w:rFonts w:cs="Verdana" w:ascii="Verdana" w:hAnsi="Verdana"/>
          <w:b w:val="false"/>
          <w:i/>
          <w:sz w:val="20"/>
          <w:lang w:val="pl-PL"/>
        </w:rPr>
        <w:t>łównej funkcj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FUN1,0);//numer g</w:t>
      </w:r>
      <w:r>
        <w:rPr>
          <w:rFonts w:cs="Verdana" w:ascii="Verdana" w:hAnsi="Verdana"/>
          <w:b w:val="false"/>
          <w:i/>
          <w:sz w:val="20"/>
          <w:lang w:val="pl-PL"/>
        </w:rPr>
        <w:t>łównej funkcj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CWYS,0);//nie wy</w:t>
      </w:r>
      <w:r>
        <w:rPr>
          <w:rFonts w:cs="Verdana" w:ascii="Verdana" w:hAnsi="Verdana"/>
          <w:b w:val="false"/>
          <w:i/>
          <w:sz w:val="20"/>
          <w:lang w:val="pl-PL"/>
        </w:rPr>
        <w:t>świetlaj czasu na ekrani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JW,5);//jasno</w:t>
      </w:r>
      <w:r>
        <w:rPr>
          <w:rFonts w:cs="Verdana" w:ascii="Verdana" w:hAnsi="Verdana"/>
          <w:b w:val="false"/>
          <w:i/>
          <w:sz w:val="20"/>
          <w:lang w:val="pl-PL"/>
        </w:rPr>
        <w:t>ść wyświetlacz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INP,0);//pierwsze wej</w:t>
      </w:r>
      <w:r>
        <w:rPr>
          <w:rFonts w:cs="Verdana" w:ascii="Verdana" w:hAnsi="Verdana"/>
          <w:b w:val="false"/>
          <w:i/>
          <w:sz w:val="20"/>
          <w:lang w:val="pl-PL"/>
        </w:rPr>
        <w:t>ście aktywn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ATAEE_WriteByte(ADR_RC5_ZN,0);//znacznik zaprogramowania kodów - nie zaprogramowane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INIT, 0x29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EPWM1_LoadDutyValue(DATAEE_ReadByte(ADR_JW)*100);//odtwórz jasno</w:t>
      </w:r>
      <w:r>
        <w:rPr>
          <w:rFonts w:cs="Verdana" w:ascii="Verdana" w:hAnsi="Verdana"/>
          <w:b w:val="false"/>
          <w:i/>
          <w:sz w:val="20"/>
          <w:lang w:val="pl-PL"/>
        </w:rPr>
        <w:t xml:space="preserve">ść wyświetlacza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if(DATAEE_ReadByte(ADR_RC5_ZN)==1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GetRC5Code();//jezeli kody sa w pami</w:t>
      </w:r>
      <w:r>
        <w:rPr>
          <w:rFonts w:cs="Verdana" w:ascii="Verdana" w:hAnsi="Verdana"/>
          <w:b w:val="false"/>
          <w:i/>
          <w:sz w:val="20"/>
          <w:lang w:val="pl-PL"/>
        </w:rPr>
        <w:t xml:space="preserve">ęci eeprom to je odczytaj i wpisz do zmiennych w  RAM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vol=DATAEE_ReadByte(ADR_VOL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vols=(vol*2-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>SendPGA(vols,vols);//odtwórz poziom sygna</w:t>
      </w:r>
      <w:r>
        <w:rPr>
          <w:rFonts w:cs="Verdana" w:ascii="Verdana" w:hAnsi="Verdana"/>
          <w:b w:val="false"/>
          <w:i/>
          <w:sz w:val="20"/>
          <w:lang w:val="pl-PL"/>
        </w:rPr>
        <w:t>ł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SetIn(DATAEE_ReadByte(ADR_INP));//ustawienie aktywnego wej</w:t>
      </w:r>
      <w:r>
        <w:rPr>
          <w:rFonts w:cs="Verdana" w:ascii="Verdana" w:hAnsi="Verdana"/>
          <w:b w:val="false"/>
          <w:i/>
          <w:sz w:val="20"/>
          <w:lang w:val="pl-PL"/>
        </w:rPr>
        <w:t xml:space="preserve">ścia   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7 Inicjalizacja nastaw sterownik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inicjalizacja sterownika LCD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LcdInit(void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elay_ms(100) ;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RS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asm("nop");asm("nop");asm("nop");asm("nop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asm("nop");asm("nop");asm("nop");asm("nop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EN=0;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asm("nop");asm("nop");asm("nop");asm("nop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asm("nop");asm("nop");asm("nop");asm("nop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WrRiInit(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Delay_ms(5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WrRiInit(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Delay_ms(5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WrRiInit(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Delay_ms(5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WriteRi(0x0f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Delay_ms(5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WriteRi(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ay_ms(5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WriteRi(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Delay_ms(5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WriteRi(6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Delay_ms(5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>WriteRi(0x0c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elay_ms(5);    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8 Inicjalizacja sterownika ST7066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inicjalizacja zegara RTC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InitRtc(void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KonfRtc(0x10);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9 Inicjalizacja DS1307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wykrywanie zbocza opadaj</w:t>
      </w:r>
      <w:r>
        <w:rPr>
          <w:rFonts w:cs="Verdana" w:ascii="Verdana" w:hAnsi="Verdana"/>
          <w:b w:val="false"/>
          <w:i/>
          <w:sz w:val="20"/>
          <w:lang w:val="pl-PL"/>
        </w:rPr>
        <w:t>ącego sygnału RTC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CheckRtc(void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rtc==0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rtc0==1&amp;&amp; RTC==1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rtc0=0;rtc1=1;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rtc1==1&amp;&amp;RTC==0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rtc=1;rtc1=0;rtc=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10 testowanie stanu linii RTC – wywo</w:t>
      </w:r>
      <w:r>
        <w:rPr>
          <w:rFonts w:cs="Verdana" w:ascii="Verdana" w:hAnsi="Verdana"/>
          <w:b/>
          <w:bCs/>
          <w:i w:val="false"/>
          <w:sz w:val="22"/>
          <w:lang w:val="pl-PL"/>
        </w:rPr>
        <w:t xml:space="preserve">ływana co 1msek w obsłudze przerwania od TMR0 (listing2)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 xml:space="preserve">while(1){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kod=GetEncoder();//testuj czy obrót o</w:t>
      </w:r>
      <w:r>
        <w:rPr>
          <w:rFonts w:cs="Verdana" w:ascii="Verdana" w:hAnsi="Verdana"/>
          <w:b w:val="false"/>
          <w:i/>
          <w:sz w:val="20"/>
          <w:lang w:val="pl-PL"/>
        </w:rPr>
        <w:t>śki, przyciśnięcie oski, stan niski na IR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KOD_IR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kod=GetRc5();//odbór kodu IR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ay_ms(10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wci</w:t>
      </w:r>
      <w:r>
        <w:rPr>
          <w:rFonts w:cs="Verdana" w:ascii="Verdana" w:hAnsi="Verdana"/>
          <w:b w:val="false"/>
          <w:i/>
          <w:sz w:val="20"/>
          <w:lang w:val="pl-PL"/>
        </w:rPr>
        <w:t>śnięcie ośki enkoder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KOD_IMP_ST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 while(ST==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MenuFun(); //wej</w:t>
      </w:r>
      <w:r>
        <w:rPr>
          <w:rFonts w:cs="Verdana" w:ascii="Verdana" w:hAnsi="Verdana"/>
          <w:b w:val="false"/>
          <w:i/>
          <w:sz w:val="20"/>
          <w:lang w:val="pl-PL"/>
        </w:rPr>
        <w:t>ście do menu funkcyjnego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data=1;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egulacja g</w:t>
      </w:r>
      <w:r>
        <w:rPr>
          <w:rFonts w:cs="Verdana" w:ascii="Verdana" w:hAnsi="Verdana"/>
          <w:b w:val="false"/>
          <w:i/>
          <w:sz w:val="20"/>
          <w:lang w:val="pl-PL"/>
        </w:rPr>
        <w:t xml:space="preserve">łośniej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if(kod==KOD_IMP_UP||kod==RC5_UP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++vol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if(vol==127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    </w:t>
      </w:r>
      <w:r>
        <w:rPr>
          <w:rFonts w:cs="Verdana" w:ascii="Verdana" w:hAnsi="Verdana"/>
          <w:b w:val="false"/>
          <w:i/>
          <w:sz w:val="20"/>
          <w:lang w:val="en-US"/>
        </w:rPr>
        <w:t>vol=126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PosLcd(3,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DispdB(vol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vols=(vol*2-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SendPGA(vols,vols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PosLcd(11,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if(vol&gt;95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ispLinVol(8);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els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DispLinVol(vol/1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ATAEE_WriteByte(ADR_VOL, vol)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regulacja ciszej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if(kod==KOD_IMP_DWN||kod==RC5_DOWN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--vol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if(vol==0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    </w:t>
      </w:r>
      <w:r>
        <w:rPr>
          <w:rFonts w:cs="Verdana" w:ascii="Verdana" w:hAnsi="Verdana"/>
          <w:b w:val="false"/>
          <w:i/>
          <w:sz w:val="20"/>
          <w:lang w:val="en-US"/>
        </w:rPr>
        <w:t>vol=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PosLcd(3,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DispdB(vol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vols=(vol*2-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SendPGA(vols,vols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PosLcd(11,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if(vol&gt;95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ispLinVol(8);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els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DispLinVol(vol/1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ATAEE_WriteByte(ADR_VOL, vol)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sterowanie wej</w:t>
      </w:r>
      <w:r>
        <w:rPr>
          <w:rFonts w:cs="Verdana" w:ascii="Verdana" w:hAnsi="Verdana"/>
          <w:b w:val="false"/>
          <w:i/>
          <w:sz w:val="20"/>
          <w:lang w:val="pl-PL"/>
        </w:rPr>
        <w:t>ściami impulsator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RC5_IN1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3,3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In(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etIn(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INP,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}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RC5_IN2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3,3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In(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etIn(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INP,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}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RC5_IN3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3,3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In(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etIn(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INP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komenda MUT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RC5_MUTE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MuteVol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komenda w</w:t>
      </w:r>
      <w:r>
        <w:rPr>
          <w:rFonts w:cs="Verdana" w:ascii="Verdana" w:hAnsi="Verdana"/>
          <w:b w:val="false"/>
          <w:i/>
          <w:sz w:val="20"/>
          <w:lang w:val="pl-PL"/>
        </w:rPr>
        <w:t xml:space="preserve">łącz/wyłącz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RC5_POWER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Power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}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Czas(1,4);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11 P</w:t>
      </w:r>
      <w:r>
        <w:rPr>
          <w:rFonts w:cs="Verdana" w:ascii="Verdana" w:hAnsi="Verdana"/>
          <w:b/>
          <w:bCs/>
          <w:i w:val="false"/>
          <w:sz w:val="22"/>
          <w:lang w:val="pl-PL"/>
        </w:rPr>
        <w:t>ętla główna program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wys</w:t>
      </w:r>
      <w:r>
        <w:rPr>
          <w:rFonts w:cs="Verdana" w:ascii="Verdana" w:hAnsi="Verdana"/>
          <w:b w:val="false"/>
          <w:i/>
          <w:sz w:val="20"/>
          <w:lang w:val="pl-PL"/>
        </w:rPr>
        <w:t>łanie 16bitow do PGA2311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SendPGA(unsigned char volL, unsigned char volR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uint16_t vol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unsigned char i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vol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vol=volR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vol=(vol&lt;&lt;8)|volL;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S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for(i=0;i&lt;16;i++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>SCK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el(); 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>if((vol&amp;0x8000)==0)          SDO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>els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</w:t>
      </w:r>
      <w:r>
        <w:rPr>
          <w:rFonts w:cs="Verdana" w:ascii="Verdana" w:hAnsi="Verdana"/>
          <w:b w:val="false"/>
          <w:i/>
          <w:sz w:val="20"/>
          <w:lang w:val="en-US"/>
        </w:rPr>
        <w:t>SDO=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>vol=vol&lt;&lt;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del();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>SCK=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>del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>SCK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>del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>SDO=0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>del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CS=1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12 Wys</w:t>
      </w:r>
      <w:r>
        <w:rPr>
          <w:rFonts w:cs="Verdana" w:ascii="Verdana" w:hAnsi="Verdana"/>
          <w:b/>
          <w:bCs/>
          <w:i w:val="false"/>
          <w:sz w:val="22"/>
          <w:lang w:val="pl-PL"/>
        </w:rPr>
        <w:t>łanie 16 bitów do PGA2311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ind w:left="708" w:right="0" w:hanging="708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ind w:left="708" w:right="0" w:hanging="708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ind w:left="360" w:right="0" w:hanging="0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glowne menu funkcyjne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MenuFun(void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unsigned char fun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unsigned char 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LcdClear();//wyczy</w:t>
      </w:r>
      <w:r>
        <w:rPr>
          <w:rFonts w:cs="Verdana" w:ascii="Verdana" w:hAnsi="Verdana"/>
          <w:b w:val="false"/>
          <w:i/>
          <w:sz w:val="20"/>
          <w:lang w:val="pl-PL"/>
        </w:rPr>
        <w:t>ść wyświetlacz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fun=DATAEE_ReadByte(ADR_FUN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4,1);  PosLcd(4,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Zmien wejscie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4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Ustawienia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4,3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Kody RC5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4,4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Wyswietlacz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MarkFun(fun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kod=GetEncoder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KOD_IMP_ST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while(ST==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</w:t>
      </w:r>
      <w:r>
        <w:rPr>
          <w:rFonts w:cs="Verdana" w:ascii="Verdana" w:hAnsi="Verdana"/>
          <w:b w:val="false"/>
          <w:i/>
          <w:sz w:val="20"/>
          <w:lang w:val="en-US"/>
        </w:rPr>
        <w:t>DATAEE_WriteByte(ADR_FUN, fun);//ostatnio wybrana funkcj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break;}//przycisniecie oski - koniec ustawiani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KOD_IMP_UP)//zwi</w:t>
      </w:r>
      <w:r>
        <w:rPr>
          <w:rFonts w:cs="Verdana" w:ascii="Verdana" w:hAnsi="Verdana"/>
          <w:b w:val="false"/>
          <w:i/>
          <w:sz w:val="20"/>
          <w:lang w:val="pl-PL"/>
        </w:rPr>
        <w:t>ększ wartość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++fun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if(fun==4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fun=0; //ClearEnc();//wyczy</w:t>
      </w:r>
      <w:r>
        <w:rPr>
          <w:rFonts w:cs="Verdana" w:ascii="Verdana" w:hAnsi="Verdana"/>
          <w:b w:val="false"/>
          <w:i/>
          <w:sz w:val="20"/>
          <w:lang w:val="pl-PL"/>
        </w:rPr>
        <w:t>ść kody enkodera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kod==KOD_IMP_DWN)//zwi</w:t>
      </w:r>
      <w:r>
        <w:rPr>
          <w:rFonts w:cs="Verdana" w:ascii="Verdana" w:hAnsi="Verdana"/>
          <w:b w:val="false"/>
          <w:i/>
          <w:sz w:val="20"/>
          <w:lang w:val="pl-PL"/>
        </w:rPr>
        <w:t>ększ wartość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--fun;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</w:t>
      </w:r>
      <w:r>
        <w:rPr>
          <w:rFonts w:cs="Verdana" w:ascii="Verdana" w:hAnsi="Verdana"/>
          <w:b w:val="false"/>
          <w:i/>
          <w:sz w:val="20"/>
          <w:lang w:val="en-US"/>
        </w:rPr>
        <w:t>if(fun==0x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       </w:t>
      </w:r>
      <w:r>
        <w:rPr>
          <w:rFonts w:cs="Verdana" w:ascii="Verdana" w:hAnsi="Verdana"/>
          <w:b w:val="false"/>
          <w:i/>
          <w:sz w:val="20"/>
          <w:lang w:val="en-US"/>
        </w:rPr>
        <w:t>fun=3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LcdClear();//wyczy</w:t>
      </w:r>
      <w:r>
        <w:rPr>
          <w:rFonts w:cs="Verdana" w:ascii="Verdana" w:hAnsi="Verdana"/>
          <w:b w:val="false"/>
          <w:i/>
          <w:sz w:val="20"/>
          <w:lang w:val="pl-PL"/>
        </w:rPr>
        <w:t>ść wyświetlacz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fun==0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UstawWejscie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fun==1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MenuFun1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fun==2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SetCode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if(fun==3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UstawWysw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MainScreen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 xml:space="preserve">Listing 13 Funkcja menu funkcyjnego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 w:val="false"/>
          <w:sz w:val="22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uczenie kodow RC5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//****************************************************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void SetCodeRC5(void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>int 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LcdClear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PosLcd(1,1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Lcd("kody RC5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PosLcd(1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Lcd("DOWN ----    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IR==1);//czekaj na poczatek kod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kod=Get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if(kod!=0xff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break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C5_DOWN=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(kod&gt;&gt;8),6,2);//kod rc5 w postaci hex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kod,8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DWN,kod&gt;&gt;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DWN+1,kod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elay_ms(20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ST==1);//czekaj na przyci?ni?c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1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Lcd(" UP  ----    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IR==1);//czekaj na poczatek kod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kod=Get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if(kod!=0xff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break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C5_UP=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(kod&gt;&gt;8),6,2);//kod rc5 w postaci hex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kod,8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UP,kod&gt;&gt;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UP+1,kod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ST==1);//czekaj na przyci?ni?c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PosLcd(1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Lcd("FUN  ----    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IR==1);//czekaj na poczatek kod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kod=Get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if(kod!=0xff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break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C5_FUN=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(kod&gt;&gt;8),6,2);//kod rc5 w postaci hex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kod,8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FUN,kod&gt;&gt;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FUN+1,kod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ST==1);//czekaj na przyci?ni?c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 xml:space="preserve">PosLcd(1,2);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MUT  ----    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IR==1);//czekaj na poczatek kod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kod=Get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if(kod!=0xff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break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C5_MUT=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(kod&gt;&gt;8),6,2);//kod rc5 w postaci hex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kod,8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MUT,kod&gt;&gt;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MUT+1,kod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ST==1);//czekaj na przyci?ni?c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PosLcd(1,2);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IN1  ----    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IR==1);//czekaj na poczatek kod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kod=Get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if(kod!=0xff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break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C5_MUT=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(kod&gt;&gt;8),6,2);//kod rc5 w postaci hex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kod,8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IN1,kod&gt;&gt;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IN1+1,kod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ST==1);//czekaj na przyci?ni?c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PosLcd(1,2);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IN2  ----    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IR==1);//czekaj na poczatek kod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kod=Get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if(kod!=0xff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break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C5_MUT=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(kod&gt;&gt;8),6,2);//kod rc5 w postaci hex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kod,8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IN2,kod&gt;&gt;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IN2+1,kod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ST==1);//czekaj na przyci?ni?c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 </w:t>
      </w:r>
      <w:r>
        <w:rPr>
          <w:rFonts w:cs="Verdana" w:ascii="Verdana" w:hAnsi="Verdana"/>
          <w:b w:val="false"/>
          <w:i/>
          <w:sz w:val="20"/>
          <w:lang w:val="en-US"/>
        </w:rPr>
        <w:t xml:space="preserve">PosLcd(1,2);    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ispLcd("IN3  ----    "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IR==1);//czekaj na poczatek kodu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1){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kod=GetRc5(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if(kod!=0xffff)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break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}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//RC5_MUT=kod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(kod&gt;&gt;8),6,2);//kod rc5 w postaci hex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ispHex(kod,8,2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IN3,kod&gt;&gt;8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DATAEE_WriteByte(ADR_RC5_IN3+1,kod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while(ST==1);//czekaj na przycisniec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Delay_ms(20);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eastAsia="Verdana" w:cs="Verdana" w:ascii="Verdana" w:hAnsi="Verdana"/>
          <w:b w:val="false"/>
          <w:i/>
          <w:sz w:val="20"/>
          <w:lang w:val="en-US"/>
        </w:rPr>
        <w:t xml:space="preserve">    </w:t>
      </w:r>
      <w:r>
        <w:rPr>
          <w:rFonts w:cs="Verdana" w:ascii="Verdana" w:hAnsi="Verdana"/>
          <w:b w:val="false"/>
          <w:i/>
          <w:sz w:val="20"/>
          <w:lang w:val="en-US"/>
        </w:rPr>
        <w:t>while(ST==0);//czekaj na puszczenie oski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 xml:space="preserve">DATAEE_WriteByte(ADR_RC5_ZN,1);//znacznik zaprogramowania kodow </w:t>
      </w:r>
    </w:p>
    <w:p>
      <w:pPr>
        <w:pStyle w:val="Normal"/>
        <w:spacing w:lineRule="auto" w:line="276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ab/>
        <w:t>GetRC5Code();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 w:val="false"/>
          <w:i w:val="false"/>
          <w:sz w:val="22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  <w:t xml:space="preserve">}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b/>
          <w:bCs/>
          <w:i w:val="false"/>
          <w:sz w:val="22"/>
          <w:lang w:val="en-US"/>
        </w:rPr>
        <w:t>Listing 14 Funkcja uczenia si</w:t>
      </w:r>
      <w:r>
        <w:rPr>
          <w:rFonts w:cs="Verdana" w:ascii="Verdana" w:hAnsi="Verdana"/>
          <w:b/>
          <w:bCs/>
          <w:i w:val="false"/>
          <w:sz w:val="22"/>
          <w:lang w:val="pl-PL"/>
        </w:rPr>
        <w:t>ę kodów RC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46:50Z</dcterms:created>
  <dc:creator/>
  <dc:description/>
  <dc:language>en-US</dc:language>
  <cp:lastModifiedBy/>
  <cp:revision>0</cp:revision>
  <dc:subject/>
  <dc:title/>
</cp:coreProperties>
</file>