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color w:val="000000"/>
          <w:sz w:val="20"/>
          <w:lang w:val="en-US"/>
        </w:rPr>
      </w:pPr>
      <w:r>
        <w:rPr>
          <w:rFonts w:cs="Calibri" w:ascii="Calibri" w:hAnsi="Calibri"/>
          <w:b/>
          <w:color w:val="000000"/>
          <w:sz w:val="24"/>
        </w:rPr>
        <w:t>Zegarek naręczny Watch - Robert Wołgajew - listingi</w:t>
      </w:r>
    </w:p>
    <w:p>
      <w:pPr>
        <w:pStyle w:val="Normal"/>
        <w:spacing w:lineRule="atLeast" w:line="100"/>
        <w:rPr>
          <w:rFonts w:ascii="Calibri" w:hAnsi="Calibri" w:cs="Calibri"/>
          <w:b w:val="false"/>
          <w:b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color w:val="000000"/>
          <w:sz w:val="20"/>
          <w:lang w:val="en-US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color w:val="B309A1"/>
                <w:sz w:val="12"/>
                <w:lang w:val="en-US"/>
              </w:rPr>
              <w:t>inlinevoid</w:t>
            </w:r>
            <w:r>
              <w:rPr>
                <w:rFonts w:cs="Verdana" w:ascii="Verdana" w:hAnsi="Verdana"/>
                <w:b w:val="false"/>
                <w:color w:val="000000"/>
                <w:sz w:val="12"/>
                <w:lang w:val="en-US"/>
              </w:rPr>
              <w:t>SPIsendByte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yte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Wysy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łamy bajt do układu Slave przesuwając kolejne bity na wyjscie MOSI począwszy od MSB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Zbocze rosn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ące na wyprowadzeniu SCK powoduje zatrzasnięcie kolejnego bitu - CLK_TICK = 0-&gt;1-&gt;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Byte&amp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8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SET_MOSI;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MOSI; CLK_TICK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Byte&amp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4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SET_MOSI;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MOSI; CLK_TICK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Byte&amp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2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SET_MOSI;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MOSI; CLK_TICK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Byte&amp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1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SET_MOSI;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MOSI; CLK_TICK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Byte&amp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0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SET_MOSI;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MOSI; CLK_TICK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Byte&amp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04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SET_MOSI;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MOSI; CLK_TICK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Byte&amp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0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SET_MOSI;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MOSI; CLK_TICK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Byte&amp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0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SET_MOSI;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MOSI; CLK_TICK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nline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SD1306writeCmnd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ommand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RESET_DC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PIsend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Comman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nline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SD1306writeData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Data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SET_DC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PIsend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Data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1D871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1D871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/>
          <w:i/>
          <w:color w:val="000000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1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 xml:space="preserve"> Funkcje odpowiedzialne za obs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ługę programowego interfejsu SPI.</w:t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/>
          <w:i/>
          <w:color w:val="000000"/>
          <w:sz w:val="20"/>
          <w:lang w:val="pl-PL"/>
        </w:rPr>
      </w:pPr>
      <w:r>
        <w:rPr>
          <w:rFonts w:cs="Calibri" w:ascii="Calibri" w:hAnsi="Calibri"/>
          <w:b w:val="false"/>
          <w:i/>
          <w:color w:val="000000"/>
          <w:sz w:val="20"/>
          <w:lang w:val="pl-PL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Deklaracja struktury przechowuj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ącej parametry bieżącej czcionki ekranowej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typedefstruc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id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Rzeczywista szerokosc znaku (px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eigh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Rzeczywista wysokosc znaku (bajty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Interspac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dst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ęp pomiędzy znakami (px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ytesPerCh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Liczba bajtów danych tablicy wzorców na 1 znak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FirstCharCod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Kod ASCII pierwszego znaku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const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*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itmap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Wska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źnik to tablicy zawierającej wzorce poszczególnych znaków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}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fontDescription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2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Definicja nowego typu danych odpowiedzialnego za przechowywanie parametrów bie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żącej czcionki ekranowej.</w:t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pl-PL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pl-PL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OLEDsetFont(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const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fontDescription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*Font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id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pgm_read_byte(&amp;Font-&gt;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id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Rzeczywistaszerokoscczcionki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eigh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pgm_read_byte(&amp;Font-&gt;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eigh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Rzeczywistawysokoscczcionki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Interspac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pgm_read_byte(&amp;Font-&gt;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Interspac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dst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ęp pomiędzy znakami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ytesPerCh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pgm_read_byte(&amp;Font-&gt;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ytesPerCh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Iloscbajtow na definicje pojedy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ńczego znaku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FirstCharCod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pgm_read_byte(&amp;Font-&gt;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FirstCharCod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Kod ASCII definicji pierwszego znaku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itmap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*)pgm_read_word(&amp;Font-&gt;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itmap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Wska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źnik do tablicy wzorców tej czcionki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/>
          <w:i/>
          <w:color w:val="000000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3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Funkcja odpowiedzialna za ustawienie bie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żącej czcionki ekranowej.</w:t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/>
          <w:i/>
          <w:color w:val="000000"/>
          <w:sz w:val="20"/>
          <w:lang w:val="pl-PL"/>
        </w:rPr>
      </w:pPr>
      <w:r>
        <w:rPr>
          <w:rFonts w:cs="Calibri" w:ascii="Calibri" w:hAnsi="Calibri"/>
          <w:b w:val="false"/>
          <w:i/>
          <w:color w:val="000000"/>
          <w:sz w:val="20"/>
          <w:lang w:val="pl-PL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OLEDinit(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Wszystkie porty jako wyj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ściowe - domyślnie stan "0", reset układu SSD1306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OLED_DDR |= 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OLED_CLK)|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OLED_MOSI)|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OLED_RST)|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OLED_DC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6F33A7"/>
                <w:sz w:val="12"/>
                <w:lang w:val="en-US"/>
              </w:rPr>
              <w:t>_delay_ms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SET_RST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Koniecresetu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6F33A7"/>
                <w:sz w:val="12"/>
                <w:lang w:val="en-US"/>
              </w:rPr>
              <w:t>_delay_ms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DISPLAY_OFF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SET_START_LINE_CMD |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ET_CONTRAST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C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Contras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SET_SEG_REMAPING_CMD |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0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ET_COM_SCAN_REMAPPED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NORMAL_DISPLAY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ET_MULTIPLEX_RATIO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3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1/64 duty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ET_DISPLAY_OFFSET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Not offse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ET_DISPLAY_CLOCK_DIV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8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Set divide ratio, Set Clock as 100 Frames/Sec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ET_PRECHARGE_PERIOD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F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Set Pre-Charge as 15 Clocks &amp; Discharge as 1 Clock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ET_COM_PINS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1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ET_VCOMH_DESELECT_CMD);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--set vcomh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4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Set VCOM Deselect Level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MEMORY_MODE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Horizontal addressing mod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CHARGEPUMP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14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Disabl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DISPLAY_ALLON_RESUME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NORMAL_DISPLAY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DISPLAY_ON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/>
          <w:i/>
          <w:color w:val="000000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4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Funkcja odpowiedzialna za inicjalizacj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ę sterownika SSD1306.</w:t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/>
          <w:i/>
          <w:color w:val="000000"/>
          <w:sz w:val="20"/>
          <w:lang w:val="pl-PL"/>
        </w:rPr>
      </w:pPr>
      <w:r>
        <w:rPr>
          <w:rFonts w:cs="Calibri" w:ascii="Calibri" w:hAnsi="Calibri"/>
          <w:b w:val="false"/>
          <w:i/>
          <w:color w:val="000000"/>
          <w:sz w:val="20"/>
          <w:lang w:val="pl-PL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1D871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Column: 0...127, Page: 0...7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OLEDsetActiveWindow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startColumn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startPage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endColumn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endPage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ET_COLUMN_ADDR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tartColumn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endColumn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ET_PAGE_ADDR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tartPage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endPage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OLEDsetContrast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ontrast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ET_CONTRAST_CMD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Cm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Contrast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OLEDclearArea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startColumn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startPage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endColumn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endPage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gister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16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bytesToSend = (endColumn-startColumn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+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*(endPage-startPage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+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OLEDsetActiveWindow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startColumn, startPage, endColumn, endPage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whil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ytesToSend--) </w:t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Data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1D871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#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5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Funkcje narz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ędziowe sterownika SSD1306</w:t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pl-PL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pl-PL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OLEDdrawBitmap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olumn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Page,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const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*Bitmap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gister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Width, Height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gister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16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bytesToSend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Width = pgm_read_byte(Bitmap++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Pierwszybajttablicy Bitmap to szeroko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ść: 0...127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Height = pgm_read_byte(Bitmap++)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3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Drugibajttablicy Bitmap to wysoko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ść: 8, 16, 24...64 -&gt;przeliczamynabajty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bytesToSend = Width*Height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Liczba bajtów przeznaczonych do wys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łania do OLED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OLEDsetActiveWindow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Column, Page, Column+Width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-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, Page+Height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-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whil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ytesToSend--) </w:t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Data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pgm_read_byte(Bitmap++)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OLEDdrawChar(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ch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haracter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olumn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Page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Inverted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gister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readByte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const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*dataPointer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gister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bytesToSend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Ustalamy adres pocz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ątku wzorca znaku ASCII, który zamierzamy wyświetlić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dataPointer = &amp;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itmap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[(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ytesPerCh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*(Character-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FirstCharCod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)]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kre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ślamy okno zapisu by uprościć samą procedurę zapisu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OLEDsetActiveWindow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Column, Page, Column+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idth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-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, Page+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eight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-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kre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ślamy liczbę bajtów do wysłani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bytesToSend = 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ytesPerCh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whil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bytesToSend--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Character == </w:t>
            </w:r>
            <w:r>
              <w:rPr>
                <w:rFonts w:cs="Verdana" w:ascii="Verdana" w:hAnsi="Verdana"/>
                <w:b w:val="false"/>
                <w:i w:val="false"/>
                <w:color w:val="C81B28"/>
                <w:sz w:val="12"/>
                <w:lang w:val="en-US"/>
              </w:rPr>
              <w:t>' '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readByte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readByte = Inverted? ~pgm_read_byte(dataPointer++):pgm_read_byte(dataPointer++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Data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readByte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1D871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6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Funkcje odpowiedzialne za rysowanie prostych elementów graficznych (obrazków i znaków).</w:t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pl-PL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pl-PL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OLEDdrawCharShifted(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ch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haracter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olumn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Page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pixelShift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const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*dataPointer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gister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bytesToSend, rowsToShift, prevByte, nextByte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Ustalamy adres pocz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ątku wzorca znaku ASCII, który to znak zamierzamy wyświetlić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dataPointer = &amp;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itmap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[(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ytesPerCh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*(Character-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FirstCharCod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)]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Przesuwamy ten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że wskaźnik o wartość pełnych strony, jeśli argument pixelShift jest większy od 7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dataPointer += (pixelShift /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* 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id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Teraz obliczamy ilo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ścpixeli przesunięcia wzroca znaku w ramach pojedyńczej strony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rowsToShift = pixelShift %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kre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ślamy okno zapisu by uprościć samą procedurę zapisu do pamięci obrazu sterownik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OLEDsetActiveWindow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Column, Page, Column+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idth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-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, Page+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eight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-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kre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ślamy liczbę bajtów przeznaczonych do wysłani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bytesToSend = 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ytesPerCh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whil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bytesToSend--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>prevByte = pgm_read_byte(dataPointer) &gt;&gt;rowsToShift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>nextByte = pgm_read_byte(dataPointer + CurrentFont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id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&lt;&lt; 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-rowsToShift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SSD1306writeData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prevByte | nextByte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>dataPointer++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1D871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/>
          <w:i/>
          <w:color w:val="000000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7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Funkcja pozwalaj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ąca na animację znaków.</w:t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/>
          <w:i/>
          <w:color w:val="000000"/>
          <w:sz w:val="20"/>
          <w:lang w:val="pl-PL"/>
        </w:rPr>
      </w:pPr>
      <w:r>
        <w:rPr>
          <w:rFonts w:cs="Calibri" w:ascii="Calibri" w:hAnsi="Calibri"/>
          <w:b w:val="false"/>
          <w:i/>
          <w:color w:val="000000"/>
          <w:sz w:val="20"/>
          <w:lang w:val="pl-PL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LED RESOLUT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OLED_WIDTH 128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OLED_HEIGHT 64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LED port definitions (incl. SPI)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OLED_PORT PORTB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OLED_DDR DDRB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OLED_CLK PB5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SERIAL CLOCK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OLED_MOSI PB4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SERIAL INPU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OLED_RST PB3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CHIP RESE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OLED_DC PB2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DATA(1)/COMMAND(0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CLK OLED_PORT |= (1&lt;&lt;OLED_CLK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CLK OLED_PORT &amp;= ~(1&lt;&lt;OLED_CLK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MOSI OLED_PORT |= (1&lt;&lt;OLED_MOSI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MOSI OLED_PORT &amp;= ~(1&lt;&lt;OLED_MOSI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CS OLED_PORT |= (1&lt;&lt;OLED_CS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CS OLED_PORT &amp;= ~(1&lt;&lt;OLED_CS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RST OLED_PORT |= (1&lt;&lt;OLED_RST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RST OLED_PORT &amp;= ~(1&lt;&lt;OLED_RST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DC OLED_PORT |= (1&lt;&lt;OLED_DC)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DDRAM MOD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RESET_DC OLED_PORT &amp;= ~(1&lt;&lt;OLED_DC)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COMMAND MOD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LK_TICK SET_CLK; RESET_CLK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LED Command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CONTRAST_CMD 0x8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DISPLAY_ALLON_RESUME_CMD 0xA4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DISPLAY_ALLON_CMD 0xA5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NORMAL_DISPLAY_CMD 0xA6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INVERSE_DISPLAY_CMD 0xA7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DISPLAY_OFF_CMD 0xA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DISPLAY_ON_CMD 0xAF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DISPLAY_OFFSET_CMD 0xD3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COM_PINS_CMD 0xD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VCOMH_DESELECT_CMD 0xDB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DISPLAY_CLOCK_DIV_CMD 0xD5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PRECHARGE_PERIOD_CMD 0xD9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MULTIPLEX_RATIO_CMD 0xA8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START_LINE_CMD 0x4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MEMORY_MODE_CMD 0x2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COLUMN_ADDR_CMD 0x2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PAGE_ADDR_CMD 0x2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COM_SCAN_NORMAL_CMD 0xC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COM_SCAN_REMAPPED_CMD 0xC8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ET_SEG_REMAPING_CMD 0xA0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HARGEPUMP_CMD 0x8D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8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Listing pliku nag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łówkowego związanego z obsługą wyświetlacza OLED opartego o sterownik ekranu SSD1306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Definicje typów modu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łu odpowiedzialnych za obsługę timera, zegara i budzik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typedefstruc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latile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tivity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Flag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inu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Seco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undred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}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timerTyp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typedefstruc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latile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Flag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eekDay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Ye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on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Day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ou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inu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Seco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WeekDay: 0: Poniedzia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łek, 1: Wtorek..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}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clockTyp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typedefstruc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latile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tivity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eekDays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ou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inu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WeekDays: bit0: Poniedzia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łek, bit1: Wtorek..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}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alarmTyp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Zmienneglobalnemodu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łu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xtern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timerTyp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Timer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xtern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clockTyp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lock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xtern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alarmTyp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Alarm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xternconst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monthsDays[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]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Liczba dni dla poszczególnych miesi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ęcy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Prototypyfunkcji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/>
                <w:i/>
                <w:color w:val="6F33A7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megaRTCinit(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getMonthDaysLimit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Year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Month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Definicje flag aktywno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ści poszczególnych funkcjonalności zegara RTC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ACTIVE 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INACTIVE 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Definicje flag zwi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ązanych ze zmianą wartości zmiennych, które reprezentują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TIMER_ALL_VALUES 0b0011111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TIMER_MINUTE10 (1&lt;&lt;5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TIMER_MINUTE (1&lt;&lt;4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TIMER_SECOND10 (1&lt;&lt;3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TIMER_SECOND (1&lt;&lt;2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TIMER_HUNDREDTH10 (1&lt;&lt;1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TIMER_HUNDREDTH (1&lt;&lt;0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LOCK_ALL_VALUES 0b0111111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LOCK_WEEKDAY (1&lt;&lt;6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LOCK_YEAR (1&lt;&lt;5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LOCK_MONTH (1&lt;&lt;4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LOCK_DAY (1&lt;&lt;3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LOCK_HOUR (1&lt;&lt;2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LOCK_MINUTE (1&lt;&lt;1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CLOCK_SECOND (1&lt;&lt;0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bs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ługa Timera0 generującegoprzebieg 3000Hz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TART_SOUND TCCR0B = (1&lt;&lt;CS00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TOP_SOUND TCCR0B = 0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0"/>
          <w:lang w:val="en-US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9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Listing pliku nag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łówkowego związanego z realizacją zegara czasu rzeczywistego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/>
          <w:color w:val="000000"/>
          <w:sz w:val="20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megaRTCinit(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ASSR |= 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&lt;&lt;AS2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Timer2 taktowany za pomoc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ą kwarcu 40kHz podłączonego do wypr. TOSC1/TOSC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TCCR2B = 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&lt;&lt;CS21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Preskaler = 8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TCCR2A = 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&lt;&lt;WGM21);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Tryb CTC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OCR2A 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49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Przerwanie co 10ms (40kHz/8/50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whil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ASSR &amp; (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TCN2UB)|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OCR2AUB)|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OCR2BUB)|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TCR2AUB)|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&lt;&lt;TCR2BUB))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czekiwanie na aktualizacj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ę rejestrów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TIFR2 &amp;= ~(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OCF2B)|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OCF2A)|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&lt;&lt;TOV2)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Skasowanie ewentualnych flag przerwa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ń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TIMSK2 |= 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&lt;&lt;OCIE2A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Uruchomienie przerwania od porównania rejestru OCR2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Uruchomienie Timera0 w trybie CTC generuj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ącego przebieg 3kHz na wyjściu OC0B dla sterowania głośniczkiem piezzo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TCCR0A = 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COM0B0)|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&lt;&lt;WGM01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Toggle OC0B on Compare Match, CTC Mod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OCR0A 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65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3000Hz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10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Funkcja odpowiedzialna za inicjalizacj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ę i uruchomienie zegara RTC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nline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getMonthDaysLimit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Year,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Month)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Year: 0...99, Month: 0..1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Ustalamy maksymaln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ą liczbę dni dla miesiąca będącego argumentem funkcji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gister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dayLimit = pgm_read_byte(&amp;monthsDays[Month]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Dla Lutego wyznaczamy liczb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ę dni w zależności od tego czy rok jest przestępny czy też ni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Month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((Year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+20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%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4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amp;&amp; (Year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+20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%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!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|| (Year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+20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%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4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dayLimit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29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dayLimit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2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Rok przest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ępny lub ni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turn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dayLimit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0"/>
          <w:lang w:val="en-US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11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Funkcja odpowiedzialna za ustalenie liczby dni miesi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ąca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/>
          <w:color w:val="000000"/>
          <w:sz w:val="20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ISR(TIMER2_COMPA_vect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gister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dayLimit, Flag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static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Hundredths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bs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ługaprogramowegozegara RTC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++Hundredths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 xml:space="preserve">Hundredths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>Flag = 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Flag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| CLOCK_SECOND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ptymalizacja volatil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++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Seco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6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>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Seco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 Flag |= CLOCK_MINUTE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++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inu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6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>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inu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 Flag |= CLOCK_HOUR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++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ou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24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>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ou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 Flag |= CLOCK_DAY|CLOCK_WEEKDAY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++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eekDay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7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eekDay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Dzie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ńtygodni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Teraz ustalimy maksymaln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ą liczbę dni dla bieżącego miesiąc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 xml:space="preserve">dayLimit = </w:t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getMonthDaysLimi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Ye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, 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on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++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Day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gt; dayLimit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-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To by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ł ostatni dzień bieżącego miesiąc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  <w:t>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Day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 Flag |= CLOCK_MONTH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++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on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  <w:tab/>
              <w:t>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on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 Flag |= CLOCK_YEAR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++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Ye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Yea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>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Flag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Flag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ptymalizacja volatil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bs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ługaprogramowegotimer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tivity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>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undred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++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>Flag = 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Flag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| TIMER_HUNDREDTH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ptymalizacja volatil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undred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%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>Flag |= TIMER_HUNDREDTH10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undred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>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undred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 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Seco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++; Flag |= TIMER_SECOND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Seco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%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>Flag |= TIMER_SECOND10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Seco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6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  <w:t>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Seco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 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inu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++; Flag |= TIMER_MINUTE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inu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%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  <w:tab/>
              <w:t>Flag |= TIMER_MINUTE10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inu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{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inu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Secon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undredth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 Flag = TIMER_ALL_VALUES;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>Timer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Flag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Flag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ptymalizacja volatil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bs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ługa programowego budzik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Alarm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tivity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Sprawdzenie, czy w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śród aktywnych dni alarmowania znajduje się dzień bieżący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fo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Day=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 Day&l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++Day)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Alarm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eekDays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amp; 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Day)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Sprawdzenie dnia, godziny i minuty alarmowani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WeekDay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Day &amp;&amp;Alarm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ou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Hou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amp;&amp;Alarm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inu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Clock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inu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Generowanie d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pl-PL"/>
              </w:rPr>
              <w:t>źwięku głośniczka piezzo, w przypadku wystąpienia alarmu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Hundredths%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3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START_SOUND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Hundredths%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5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STOP_SOUND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break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TOP_SOUND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} 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STOP_SOUND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0"/>
          <w:lang w:val="en-US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>List.12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Funkcja odpowiedzialna za realizacj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ę programowego zegara czasu rzeczywistego (RTC)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/>
          <w:color w:val="000000"/>
          <w:sz w:val="20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Structure that keeps all the BMP180 factory coefficient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typedefun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struc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16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3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16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4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5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6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16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B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C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}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16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index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[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]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}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coeffsTyp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Structure that keeps output dat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typedefstruc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16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Temperatur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in 0.1'C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16_t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Pressur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in hP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} 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paramsTyp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Global structure that keeps output dat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xtern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paramsTyp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Params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Function prototype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readCoefficients(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readParams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OverSmpl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WRITE_ADDR 0xE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READ_ADDR 0xEF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Registers and they addresse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EFF_AC1_REG 0xA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EFF_AC2_REG 0xAC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EFF_AC3_REG 0xA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EFF_AC4_REG 0xB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EFF_AC5_REG 0xB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EFF_AC6_REG 0xB4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EFF_B1_REG 0xB6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EFF_B2_REG 0xB8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EFF_MB_REG 0xB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EFF_MC_REG 0xBC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EFF_MD_REG 0xB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CONTROL_REG 0xF4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OVERSAMPLING_X1 0x0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OVERSAMPLING_X2 0x0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OVERSAMPLING_X4 0x0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OVERSAMPLING_X8 0x03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TEMP_START_REG 0xF6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MSB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PRESSURE_START_REG 0xF6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MSB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ID_REG 0xD0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Should be 0x55 if BMP180 is presen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Command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i w:val="false"/>
                <w:i w:val="false"/>
                <w:color w:val="B309A1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READ_TEMP_CMD 0x2E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#defin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_READ_PRESSURE_CMD 0x34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0"/>
          <w:lang w:val="en-US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 xml:space="preserve">List.13 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Tre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ść pliku nagłówkowego związanego z obsługą barometru scalonego BMP180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/>
          <w:color w:val="000000"/>
          <w:sz w:val="20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readCoefficients(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ar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WRITE_ADDR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BMP180 i2c address for write operat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COEFF_AC1_REG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Coefficient AC1 start register (MSB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ar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i2c restar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READ_ADDR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BMP180 i2c address for read operat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Now, we read all the BMP180 factory coefficients (AC1...MD) into special structur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fo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idx=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 idx&l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 ++idx) Cf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index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[idx] = </w:t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readIntege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idx ==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? NACK:ACK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op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 xml:space="preserve">List.14 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Funkcja odpowiedzialna za odczyt wszystkich wspó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łczynników korekcyjnych układu BMP180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pl-PL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16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readRawTemperature(</w:t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gister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16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rawT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ar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WRITE_ADDR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BMP180 i2c address for write operat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CONTROL_REG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BMP180 control register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READ_TEMP_CMD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Read temperature command that starts T convers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op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6F33A7"/>
                <w:sz w:val="12"/>
                <w:lang w:val="en-US"/>
              </w:rPr>
              <w:t>_delay_ms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5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We need to wait while conversion end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ar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WRITE_ADDR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BMP180 i2c address for write operat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TEMP_START_REG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Temperature register (MSB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ar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i2c restar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READ_ADDR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BMP180 i2c address for read operat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rawT = </w:t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readIntege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NACK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We read raw temperature valu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op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turn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rawT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readRawPressure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OverSmpl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gister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rawP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ar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WRITE_ADDR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BMP180 i2c address for write operat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CONTROL_REG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BMP180 control register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BMP180_READ_PRESSURE_CMD + (OverSmpl&lt;&l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6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Read pressure command that starts convers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op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We need to wait while conversion ends. The time depends on OverSmpl setting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OverSmpl == BMP180_OVERSAMPLING_X1) </w:t>
            </w:r>
            <w:r>
              <w:rPr>
                <w:rFonts w:cs="Verdana" w:ascii="Verdana" w:hAnsi="Verdana"/>
                <w:b w:val="false"/>
                <w:i w:val="false"/>
                <w:color w:val="6F33A7"/>
                <w:sz w:val="12"/>
                <w:lang w:val="en-US"/>
              </w:rPr>
              <w:t>_delay_ms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5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OverSmpl == BMP180_OVERSAMPLING_X2) </w:t>
            </w:r>
            <w:r>
              <w:rPr>
                <w:rFonts w:cs="Verdana" w:ascii="Verdana" w:hAnsi="Verdana"/>
                <w:b w:val="false"/>
                <w:i w:val="false"/>
                <w:color w:val="6F33A7"/>
                <w:sz w:val="12"/>
                <w:lang w:val="en-US"/>
              </w:rPr>
              <w:t>_delay_ms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if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OverSmpl == BMP180_OVERSAMPLING_X4) </w:t>
            </w:r>
            <w:r>
              <w:rPr>
                <w:rFonts w:cs="Verdana" w:ascii="Verdana" w:hAnsi="Verdana"/>
                <w:b w:val="false"/>
                <w:i w:val="false"/>
                <w:color w:val="6F33A7"/>
                <w:sz w:val="12"/>
                <w:lang w:val="en-US"/>
              </w:rPr>
              <w:t>_delay_ms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4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else</w:t>
            </w:r>
            <w:r>
              <w:rPr>
                <w:rFonts w:cs="Verdana" w:ascii="Verdana" w:hAnsi="Verdana"/>
                <w:b w:val="false"/>
                <w:i w:val="false"/>
                <w:color w:val="6F33A7"/>
                <w:sz w:val="12"/>
                <w:lang w:val="en-US"/>
              </w:rPr>
              <w:t>_delay_ms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26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ar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WRITE_ADDR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BMP180 i2c address for write operat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PRESSURE_START_REG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Pressure register (MSB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ar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i2c restar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write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BMP180_READ_ADDR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BMP180 i2c address for read operatio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rawP = 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 </w:t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readInteger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ACK)&lt;&l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MSB i LSB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rawP += </w:t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readByt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NACK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XLSB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TWIstop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(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rawP&gt;&gt;= 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-OverSmpl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Bosch datasheet, page 15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return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rawP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1D8711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#############################################################################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 xml:space="preserve">List.15 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Funkcje odpowiedzialne za odczyt „surowych” warto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ści ciśnienia atmosferycznego i temperatury otoczenia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tbl>
      <w:tblPr>
        <w:tblW w:w="104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/>
                <w:i w:val="false"/>
                <w:color w:val="B309A1"/>
                <w:sz w:val="12"/>
                <w:lang w:val="en-US"/>
              </w:rPr>
              <w:t>voi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MP180readParams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8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OverSmpl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{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UT, UP, X1, X2, X3, B3, B5, B6, Pressure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Following the BMP180 datashee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B4, B7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Following the BMP180 datashee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UT = </w:t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BMP180readRawTemperatur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We read raw temperatur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UP = </w:t>
            </w:r>
            <w:r>
              <w:rPr>
                <w:rFonts w:cs="Verdana" w:ascii="Verdana" w:hAnsi="Verdana"/>
                <w:b/>
                <w:i w:val="false"/>
                <w:color w:val="37595D"/>
                <w:sz w:val="12"/>
                <w:lang w:val="en-US"/>
              </w:rPr>
              <w:t>BMP180readRawPressur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(OverSmpl)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We read raw pressure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Now we do some temperature calculation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X1 = ((UT - 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Cf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6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* 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Cf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5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5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X2 = (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Cf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C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&lt;&l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/ (X1+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Cf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MD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B5 = X1 + X2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Param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Temperatur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(B5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+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4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utput in 0.1'C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Next we do some pressure calculation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B6 = B5 -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40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X1 = (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Cf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* ((B6 * B6)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X2 = (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Cf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* B6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X3 = X1 + X2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B3 = (((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Cf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*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4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+ X3) &lt;&lt;OverSmpl) +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X1 = (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Cf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3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* B6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3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X2 = (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Cf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B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* ((B6 * B6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6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X3 = ((X1 + X2) +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2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B4 = (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Cf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AC4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* 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(X3 +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3276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5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B7 = ((</w:t>
            </w:r>
            <w:r>
              <w:rPr>
                <w:rFonts w:cs="Verdana" w:ascii="Verdana" w:hAnsi="Verdana"/>
                <w:b w:val="false"/>
                <w:i/>
                <w:color w:val="6F33A7"/>
                <w:sz w:val="12"/>
                <w:lang w:val="en-US"/>
              </w:rPr>
              <w:t>uint32_t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UP - B3) * 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500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UL &gt;&gt;OverSmpl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Pressure = B7&l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0x800000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? (B7&lt;&l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/B4 : (B7/B4)&lt;&l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X1 = (Pressure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* (Pressure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 xml:space="preserve">X1 = (X1 *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3038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6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X2 = (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-7357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* Pressure) 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6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;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ab/>
              <w:t>Params.</w:t>
            </w:r>
            <w:r>
              <w:rPr>
                <w:rFonts w:cs="Verdana" w:ascii="Verdana" w:hAnsi="Verdana"/>
                <w:b w:val="false"/>
                <w:i/>
                <w:color w:val="558186"/>
                <w:sz w:val="12"/>
                <w:lang w:val="en-US"/>
              </w:rPr>
              <w:t>Pressure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 = (Pressure + ((X1 + X2 +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3791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)&gt;&gt;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4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)) / </w:t>
            </w:r>
            <w:r>
              <w:rPr>
                <w:rFonts w:cs="Verdana" w:ascii="Verdana" w:hAnsi="Verdana"/>
                <w:b w:val="false"/>
                <w:i w:val="false"/>
                <w:color w:val="340DD4"/>
                <w:sz w:val="12"/>
                <w:lang w:val="en-US"/>
              </w:rPr>
              <w:t>100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 xml:space="preserve">;  </w:t>
            </w:r>
            <w:r>
              <w:rPr>
                <w:rFonts w:cs="Verdana" w:ascii="Verdana" w:hAnsi="Verdana"/>
                <w:b w:val="false"/>
                <w:i w:val="false"/>
                <w:color w:val="1D8711"/>
                <w:sz w:val="12"/>
                <w:lang w:val="en-US"/>
              </w:rPr>
              <w:t>//Output in hP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2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2"/>
                <w:lang w:val="en-US"/>
              </w:rPr>
              <w:t>}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0"/>
          <w:lang w:val="en-US"/>
        </w:rPr>
      </w:pPr>
      <w:r>
        <w:rPr>
          <w:rFonts w:cs="Calibri" w:ascii="Calibri" w:hAnsi="Calibri"/>
          <w:b/>
          <w:i/>
          <w:color w:val="000000"/>
          <w:sz w:val="20"/>
          <w:lang w:val="en-US"/>
        </w:rPr>
        <w:t xml:space="preserve">List.16 </w:t>
      </w:r>
      <w:r>
        <w:rPr>
          <w:rFonts w:cs="Calibri" w:ascii="Calibri" w:hAnsi="Calibri"/>
          <w:b w:val="false"/>
          <w:i/>
          <w:color w:val="000000"/>
          <w:sz w:val="20"/>
          <w:lang w:val="en-US"/>
        </w:rPr>
        <w:t>Funkcja odpowiedzialna za obliczenie rzeczywistych warto</w:t>
      </w:r>
      <w:r>
        <w:rPr>
          <w:rFonts w:cs="Calibri" w:ascii="Calibri" w:hAnsi="Calibri"/>
          <w:b w:val="false"/>
          <w:i/>
          <w:color w:val="000000"/>
          <w:sz w:val="20"/>
          <w:lang w:val="pl-PL"/>
        </w:rPr>
        <w:t>ści ciśnienia atmosferycznego i temperatury otoczenia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/>
          <w:color w:val="000000"/>
          <w:sz w:val="20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roman"/>
    <w:pitch w:val="default"/>
  </w:font>
  <w:font w:name="Verdan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05:09Z</dcterms:created>
  <dc:creator/>
  <dc:description/>
  <dc:language>en-US</dc:language>
  <cp:lastModifiedBy/>
  <cp:revision>0</cp:revision>
  <dc:subject/>
  <dc:title/>
</cp:coreProperties>
</file>