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mojezdny, dwukołowy robot z Intel Galileo – listingi – Marcin Karbowniczek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Listing 1. Przykładowy kod programu sterującego silnikami kó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 pin_motor_a_dir = 4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 pin_motor_b_dir = 7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 pin_motor_a_speed = 5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 pin_motor_b_speed = 6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id setup(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nMode(pin_motor_a_dir, OUTPUT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nMode(pin_motor_b_dir, OUTPUT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nMode(pin_motor_a_speed, OUTPUT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nMode(pin_motor_b_speed, OUTPUT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id loop(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Silnik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gitalWrite(pin_motor_a_dir, HIGH); // do przo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alogWrite(pin_motor_a_speed, 255); // 10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Silnik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gitalWrite(pin_motor_b_dir, LOW); // do tył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alogWrite(pin_motor_b_speed, 128); // 50% 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Listing 2. Przykład odczytu danych z czujników rob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include &lt;Wire.h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defi ne GYRO 0x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defi ne REG_GYRO_X 0x1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defi ne ACCEL 0x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defi ne ADXL345_POWER_CTL 0x2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id setup(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e.begin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Próbkowanie 1kHz, Pasmo fi ltru 42Hz, Zakres 500 d/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To(GYRO, 0x16, 0x0B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adres rejestru danych akceleromet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To(GYRO, 0x18, 0x32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adres I2C akcelerometru dla żyroskop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To(GYRO, 0x14, ACCEL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żyroskop przekazuje polecenia do akceleromet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To(GYRO, 0x3D, 0x08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konfi guracja akceleromet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To(ACCEL, ADXL345_POWER_CTL, 8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powrót żyroskopu do normalnej pra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To(GYRO, 0x3D, 0x28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te buff er[12]; // tablica z wczytywanymi dany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id loop(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e.beginTransmission(GYRO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e.write(REG_GYRO_X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e.endTransmission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e.requestFrom(GYRO, 12); // Wczytanie 12 bajtów d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= 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le (Wire.available(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ff er[i] = Wire.read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++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} 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id writeTo(int device, byte address, byte val) 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e.beginTransmission(device); // inicjacja transmis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e.write(address); // przesłanie adresu rejest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e.write(val); // przesłanie wartości da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e.endTransmission(); // zakończenie transmisji 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Listing 3. Główny kod gotowego programu rob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include „stdafx.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include „arduino.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include „Gyroscope.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include „Motors.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include „Regulator.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include „KeyboardController.h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defi ne TICK_PER_SECOND 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#defi ne TICK_LENGTH_MICROSECONDS 1000000L / TICK_PER_SECO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 _tmain(int argc, _TCHAR* argv[]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urn RunArduinoSketch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roscope gyroscop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ors motor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ulator angleRegulator(TICK_PER_SECOND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ulator speedRegulator(TICK_PER_SECOND / 2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yboardController keyboard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grator speedIntegrator(TICK_PER_SECOND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 oat targetSpeed = 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 oat targetAngle = 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id setup(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ors.init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roscope.init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yboard.init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gleRegulator.init(-0.02, 0, 0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edRegulator.init(35, 0.2, 0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printf(L”Press Esc to exit\n”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id loop(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printf(L”Calibration in 3 seconds\n”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ay(3000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printf(L”Calibrating...”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roscope.calibrate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printf(L”Cycle tyme in microseconds: %ld \n”, TICK_LENGTH_MICROSECONDS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główny cykl pra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ay(100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signed long lastIteration = micros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signed long nextIteration = lastIteration + TICK_LENGTH_MICROSECOND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 n = 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 oat actualAngle, deltaAng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ile (micros() &lt; nextItera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pusta pęt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signed long now = micros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yroscope.getAngleFiltered(actualAngle, deltaAngle, now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getAngle = angleRegulator.getResult(speedIntegrator.getSum(), 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w - lastIteration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 oat motorSpeed = 0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orSpeed = speedRegulator.getResult(actualAngle - targetAng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taAngle, now - lastIteration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++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(n % 20 == 0) // Komunikat co 20 cyk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printf(L”%d\t%f\t%f\t%f\t%f\n”, n, targetAngle, actualAngl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ltaAngle, motorSpeed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ors.setSpeedBoth(motorSpeed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eedIntegrator.pushValue(motorSpeed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tIteration = now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xtIteration = now + TICK_LENGTH_MICROSECOND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yboard.processEvents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(keyboard.shouldExit(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eak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} while (true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ors.stopAll(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printf(L”Exiting...\n”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it(0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34:55Z</dcterms:created>
  <dc:creator/>
  <dc:description/>
  <dc:language>en-US</dc:language>
  <cp:lastModifiedBy/>
  <cp:revision>0</cp:revision>
  <dc:subject/>
  <dc:title/>
</cp:coreProperties>
</file>