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color w:val="1D8711"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Listingi – PowerBank – Robert Wołgajew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#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X5805_WRITE_ADDR 0x30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ADDR connected to GN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X5805_READ_ADDR 0x31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ADDR connected to GN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X5805_CODE_CMND 0x8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X5805_LOAD_CMND 0x9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X5805_CODE_LOAD_CMND 0xA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X5805_RETURN_CMND 0x7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X5805_REFERENCE_CMND 0x2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FERENCE_DRIVEN (1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FERENCE_NOT_DRIVEN (0&lt;&lt;3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efaul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ON_WHEN_IN_STANDBY (1&lt;&lt;2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OFF_WHEN_IN_STANDBY (0&lt;&lt;2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efaul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FERENCE_EXT 0x00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efaul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FERENCE_2500MV 0x0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FERENCE_2048MV 0x0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FERENCE_4096MV 0x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X5805_SOFTWARE_ACTION_CMND 0x3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CTION_END 0x00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efaul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CTION_GATE 0x0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CTION_CLEAR 0x04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CTION_RESET 0x05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X5805_POWER_MODE_CMND 0x4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POWER_NORMAL (0&lt;&lt;6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efaul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POWER_DOWN_1K_TO_GND (1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POWER_DOWN_100K_TO_GND (2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POWER_DOWN_HI_Z (3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X5805_CONFIG_AUX_PIN_CMND 0x5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UX_AS_GATE (3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UX_AS_CLEAR (6&lt;&lt;3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efaul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UX_UNUSED (7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X5805_DEFAULT_CMND 0x6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EFAULT_IS_POR (0&lt;&lt;5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efaul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EFAULT_IS_ZERO (1&lt;&lt;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EFAULT_IS_MID (2&lt;&lt;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EFAULT_IS_FULL (3&lt;&lt;5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DEFAULT_IS_RETURN (4&lt;&lt;5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X5805writeCommand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ommand,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ata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Star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MAX5805_WRITE_ADDR); 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MAX5805 WR addres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Command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Command to writ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Data&gt;&g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ata MSB to writ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Data &amp;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F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ata LSB to writ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i2cStop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#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MAX5805init(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Konfiguracja źródła napięcia odniesienia dla DAC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MAX5805writeComma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MAX5805_REFERENCE_CMND|REFERENCE_DRIVEN|ON_WHEN_IN_STANDBY|REFERENCE_4096MV,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00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Konfiguracja wyprowadzenia AUX DACa: nieużywane (ustawienie niestandardow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MAX5805writeComma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MAX5805_CONFIG_AUX_PIN_CMND, AUX_UNUSED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#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MAX5805setVoltage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Voltage)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[mV]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Każdy rozkaz CODE powoduje natychmiastową zmianę na wyjściu DAC, gdyż wejście LDAC połączone jest z GN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MAX5805writeComma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MAX5805_CODE_CMND, Voltage&lt;&l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############################################################################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List.1</w:t>
      </w:r>
      <w:r>
        <w:rPr>
          <w:rFonts w:cs="Calibri" w:ascii="Calibri" w:hAnsi="Calibri"/>
          <w:sz w:val="16"/>
          <w:szCs w:val="16"/>
        </w:rPr>
        <w:t xml:space="preserve"> Zawartość pliku nagłówkowego modułu odpowiedzialnego za obsługę układu MAX5805 oraz ciała podstawowych funkcji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HUNT_RESISTOR_VALUE 10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[mohm]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HOSEN_CURRENT_LSB 1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[mA]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------------------------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ALCULATED_CALIBRATION_VALUE (5120/(CHOSEN_CURRENT_LSB* SHUNT_RESISTOR_VALUE)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A226_WRITE_ADDR 0x80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A1..A0 connected to GN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A226_READ_ADDR 0x81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A1..A0 connected to GN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A226_CONFIG_REG 0x0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OFTWARE_RESET (1&lt;&lt;1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VERAGES_1 (0&lt;&lt;9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efaul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VERAGES_4 (1&lt;&lt;9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VERAGES_16 (2&lt;&lt;9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VERAGES_64 (3&lt;&lt;9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VERAGES_128 (4&lt;&lt;9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VERAGES_256 (5&lt;&lt;9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VERAGES_512 (6&lt;&lt;9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VERAGES_1024 (7&lt;&lt;9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US_CONV_TIME_140US (0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US_CONV_TIME_204US (1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US_CONV_TIME_332US (2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US_CONV_TIME_588US (3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US_CONV_TIME_1100US (4&lt;&lt;6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efaul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US_CONV_TIME_2116US (5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US_CONV_TIME_4156US (6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US_CONV_TIME_8244US (7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HUNT_CONV_TIME_140US (0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HUNT_CONV_TIME_204US (1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HUNT_CONV_TIME_332US (2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HUNT_CONV_TIME_588US (3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HUNT_CONV_TIME_1100US (4&lt;&lt;3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efaul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HUNT_CONV_TIME_2116US (5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HUNT_CONV_TIME_4156US (6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HUNT_CONV_TIME_8244US (7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_POWER_DOWN (0&lt;&lt;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_SHUNT_TRIG (1&lt;&lt;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_BUS_TRIG (2&lt;&lt;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_SHUNT_BUS_TRIG (3&lt;&lt;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_ADC_OFF (4&lt;&lt;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_SHUNT_CONT (5&lt;&lt;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_BUS_CONT (6&lt;&lt;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_SHUNT_BUS_CONT (7&lt;&lt;0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efaul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A226_SHUNT_VOLTAGE_REG 0x0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A226_BUS_VOLTAGE_REG 0x0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A226_POWER_REG 0x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A226_CURRENT_REG 0x04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A226_CALIBRATION_REG 0x05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A226_ALARM_ENABLE_REG 0x06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HUNT_OVER_VOLTAGE_ALARM (1&lt;&lt;1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HUNT_UNDER_VOLTAGE_ALARM (1&lt;&lt;14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US_OVER_VOLTAGE_ALARM (1&lt;&lt;1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US_UNDER_VOLTAGE_ALARM (1&lt;&lt;12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OVER_POWER_ALARM (1&lt;&lt;11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ONVERSION_READY_ALARM (1&lt;&lt;1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LERT_FUNCTION_FLAG (1&lt;&lt;4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ONVERSION_READY_FLAG (1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TH_OVERFLOW_FLAG (1&lt;&lt;2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LARM_PIN_ACTIVE_HIGH (1&lt;&lt;1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LARM_PIN_ACTIVE_LOW (0&lt;&lt;1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LARM_LATCH_ENABLED (1&lt;&lt;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LARM_LATCH_DISABLED (0&lt;&lt;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INA226_ALERT_LIMIT_REG 0x0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INA226_DIE_ID_REG 0xFF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.2</w:t>
      </w:r>
      <w:r>
        <w:rPr>
          <w:rFonts w:cs="Calibri" w:ascii="Calibri" w:hAnsi="Calibri"/>
          <w:sz w:val="22"/>
          <w:szCs w:val="22"/>
        </w:rPr>
        <w:t xml:space="preserve"> Zawartość pliku nagłówkowego modułu odpowiedzialnego za obsługę układu INA22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#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A226writeRegister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gisterAddr,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gisterValu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Star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INA226_WRITE_ADDR); 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INA226 WR addres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register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Written register addres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registerValue&gt;&g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Register MSB valu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registerValue &amp;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F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Register LSB valu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Stop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sv-SE"/>
              </w:rPr>
              <w:t>//#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sv-SE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 xml:space="preserve"> INA226readRegister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sv-SE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C0C0C0" w:val="clear"/>
                <w:lang w:val="sv-SE"/>
              </w:rPr>
              <w:t>registerAdd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adValu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Star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INA226_WRITE_ADDR); 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INA226 WR addres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C0C0C0" w:val="clear"/>
                <w:lang w:val="en-US"/>
              </w:rPr>
              <w:t>registerAdd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Written register addres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Star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Restar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INA226_READ_ADDR); 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INA226 RD addres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 xml:space="preserve">readValue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Read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ACK)&lt;&l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 xml:space="preserve">readValue |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Read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NACK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2cStop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turn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adValu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#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A226init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onfiguration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NA226write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INA226_CONFIG_REG, Configuration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Konfiguracja INA226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NA226write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INA226_CALIBRATION_REG, CALCULATED_CALIBRATION_VALUE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Kalibracja INA226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#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A226setOverCurrentAlarm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urrent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[mA]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shuntVoltag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 xml:space="preserve">//Konfiguracja mechanizmu alarmowania: rodzaj alarmu, rodzaj aktywnego stanu, konfiguracja zatrzaskiwania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NA226write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INA226_ALARM_ENABLE_REG, SHUNT_OVER_VOLTAGE_ALARM|ALARM_PIN_ACTIVE_LOW|ALARM_LATCH_DISABLED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Obliczamy wartość napięcia bocznika, jaką należy wpisać do rejestru alarmowania by odpowiadała ona żądanej wartości prądu alarmowa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shuntVoltage = (Current [mA] * SHUNT_RESISTOR_VALUE [mohm])/2.5, gdyż LSB dla SHUNT_VOLTAGE_REG wynosi 2.5uV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shuntVoltage = (Current*SHUNT_RESISTOR_VALUE*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UL) /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NA226write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INA226_ALERT_LIMIT_REG, shuntVoltage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#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A226readCurrent(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CHOSEN_CURRENT_LSB = 1m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adValu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 xml:space="preserve">readValue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NA226read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INA226_CURRENT_REG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turn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adValu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############################################################################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A226readBusVoltage(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[mV]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16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adValu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 xml:space="preserve">readValue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INA226read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INA226_BUS_VOLTAGE_REG)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LSB = 1.25mV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readValue += readValue&gt;&gt;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readValue = 1.25*readValue -&gt; otrzymamy wartość w [mV]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return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readValu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1D871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############################################################################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List.3</w:t>
      </w:r>
      <w:r>
        <w:rPr>
          <w:rFonts w:cs="Calibri" w:ascii="Calibri" w:hAnsi="Calibri"/>
          <w:sz w:val="22"/>
          <w:szCs w:val="22"/>
        </w:rPr>
        <w:t xml:space="preserve"> Ciała podstawowych funkcji umożliwiających obsługę układu INA226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alibri"/>
      <w:color w:val="000000"/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3:38:00Z</dcterms:created>
  <dc:creator>Robert</dc:creator>
  <dc:description/>
  <dc:language>en-US</dc:language>
  <cp:lastModifiedBy>Robert</cp:lastModifiedBy>
  <cp:lastPrinted>2015-03-22T07:05:00Z</cp:lastPrinted>
  <dcterms:modified xsi:type="dcterms:W3CDTF">2015-04-27T05:08:00Z</dcterms:modified>
  <cp:revision>141</cp:revision>
  <dc:subject/>
  <dc:title>  (projekt w pliku: logo</dc:title>
</cp:coreProperties>
</file>