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IcontrolSensor – listingi – Robert Wołgaje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a typu bufora kołowego danych przeznaczonych do wys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typedef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struc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Statu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Status transmisji bieżącego pakietu danych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Trial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Liczba prób re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Command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ozkaz sterujący towarzyszący przesyłanym dany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Data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[</w:t>
            </w:r>
            <w:r>
              <w:rPr>
                <w:rFonts w:cs="Verdana" w:ascii="Verdana" w:hAnsi="Verdana"/>
                <w:color w:val="340DD4"/>
                <w:sz w:val="16"/>
                <w:szCs w:val="16"/>
              </w:rPr>
              <w:t>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]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Tablica danych przeznaczonych do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Byte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Liczba danych przeznaczonych do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</w:rPr>
              <w:t>DAtyp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odzaj adresu urządzenia docelowego: Logiczny/Grupow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txBufferTyp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a statusów procesu wysy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BUF_EMPTY 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F_READY_TO_SEND 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UF_WAITING_FOR_STATUS 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BUF_SENT 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BUF_FAILED 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finicje rozmiaru bufora nadawczeg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X_BUF_SIZE 16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Rozmiar bufora nadawczeg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#defi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X_BUF_MASK (TX_BUF_SIZE - 1)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Maska bufora nadawczeg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i/>
                <w:i/>
                <w:iCs/>
                <w:color w:val="6F33A7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Deklaracje zmiennych odpowiedzialnych za obsługę bufora nadawczego jak i samego procesu nadaw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txBufferTyp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xBuffer[TX_BUF_SIZE]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Nadawczy bufor kołow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static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xBufferWriteTo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skaźnik bieżącego miejsca w buforze przeznaczonego do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B309A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static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xBufferReadFrom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Wskaźnik bieżącego miejsca w buforze przeznaczonego do odczyt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static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txMessages;  </w:t>
            </w: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Aktualna liczba wiadomości przeznaczonych do wysłania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1</w:t>
      </w:r>
      <w:r>
        <w:rPr>
          <w:rFonts w:cs="Calibri" w:ascii="Calibri" w:hAnsi="Calibri"/>
          <w:i/>
          <w:sz w:val="20"/>
          <w:szCs w:val="20"/>
        </w:rPr>
        <w:t xml:space="preserve"> Konstrukcja bufora kołowego i deklaracje zmiennych odpowiedzialnych za proces wysyłania danych PLC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1D8711"/>
                <w:sz w:val="16"/>
                <w:szCs w:val="16"/>
              </w:rPr>
              <w:t>//Funkcja dodaje do bieżącego miejsca zapisu bufora nadawczego nową strukturę danych przeznaczonych do wys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ddToTransmitBuffer(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ommand, </w:t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volat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*Data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Bytes,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DAtyp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regist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i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, writePointer = txBufferWriteTo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ATOMIC_BLOCK(ATOMIC_RESTORESTATE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Buffer[writePointer].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BUF_READY_TO_SEND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Buffer[writePointer].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Trial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Buffer[writePointer].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Comman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Command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Buffer[writePointer].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Bytes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Bytes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6"/>
                <w:szCs w:val="16"/>
                <w:lang w:val="en-US"/>
              </w:rPr>
              <w:t>whil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(Bytes--) {txBuffer[writePointer].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Data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[i]= Data[i]; i++;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Buffer[writePointer].</w:t>
            </w:r>
            <w:r>
              <w:rPr>
                <w:rFonts w:cs="Verdana" w:ascii="Verdana" w:hAnsi="Verdana"/>
                <w:i/>
                <w:iCs/>
                <w:color w:val="558186"/>
                <w:sz w:val="16"/>
                <w:szCs w:val="16"/>
                <w:lang w:val="en-US"/>
              </w:rPr>
              <w:t>DAtype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= DAtyp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BufferWriteTo = (writePointer</w:t>
            </w:r>
            <w:r>
              <w:rPr>
                <w:rFonts w:cs="Verdana" w:ascii="Verdana" w:hAnsi="Verdana"/>
                <w:color w:val="340DD4"/>
                <w:sz w:val="16"/>
                <w:szCs w:val="16"/>
                <w:lang w:val="en-US"/>
              </w:rPr>
              <w:t>+1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) &amp; TX_BUF_MASK;  </w:t>
            </w:r>
            <w:r>
              <w:rPr>
                <w:rFonts w:cs="Verdana" w:ascii="Verdana" w:hAnsi="Verdana"/>
                <w:color w:val="1D8711"/>
                <w:sz w:val="16"/>
                <w:szCs w:val="16"/>
                <w:lang w:val="en-US"/>
              </w:rPr>
              <w:t>//Nowy adres miejsca zapis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  <w:tab/>
              <w:t>txMessages++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2</w:t>
      </w:r>
      <w:r>
        <w:rPr>
          <w:rFonts w:cs="Calibri" w:ascii="Calibri" w:hAnsi="Calibri"/>
          <w:i/>
          <w:sz w:val="20"/>
          <w:szCs w:val="20"/>
        </w:rPr>
        <w:t xml:space="preserve"> Ciało funkcji odpowiedzialnej za dodanie danych do nadawczego bufora kołowego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ISR(TIMER1_COMPA_vec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Lokalne bufory zmiennych globalnych typu volatile - optymalizacja funkcji IS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2"/>
                <w:szCs w:val="12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Bytes, Command, Trials, DAtype, readPointer = txBufferReadFrom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(txMessages)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Sprawdzenie czy są jakieś dane do wys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>Bytes =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Byte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>Command =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Command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>Trials =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Trial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>DAtype =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DAtyp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W zależności od statusu bieżącej operacji, podejmujemy różne akcj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switch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BUF_READY_TO_SEND: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eastAsia="Verdana" w:cs="Verdana" w:ascii="Verdana" w:hAnsi="Verdana"/>
                <w:color w:val="1D8711"/>
                <w:sz w:val="12"/>
                <w:szCs w:val="12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W zależności od liczby wykonanych prób, podejmujemy różne akcj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switch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Trial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Inicjacja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0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Aby nie czytać rejestru PLC_MODE_REG by uaktywniać BIU to wczytujemy do niego parametry startowe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PLC_MODE_REG, TX_ENABLE|RX_ENABLE|RX_OVERRIDE|ENABLE_BIU|CHECK_DA|VERIFY_PACKET_CRC8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enie poziomu sygnału dla mechanizmu CSMA (Carrier Sense Multimaster Access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HRESHOLD_NOISE_REG, BIU_TRESHOLD_96DBU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amy typ adresu przeznaczenia. Typ adresu nadajnika - zawsze logiczny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setPLCtxAddrTyp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SA_TYPE_LOGICAL, DAtyp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amy adres DA: grupowy Masterów lub LA powiązanego Master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(DAtype==TX_DA_TYPE_GROUP) </w:t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setPLCtxD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DA_TYPE_GROUP, &amp;(</w:t>
            </w:r>
            <w:r>
              <w:rPr>
                <w:rFonts w:cs="Verdana" w:ascii="Verdana" w:hAnsi="Verdana"/>
                <w:i/>
                <w:iCs/>
                <w:color w:val="6F33A7"/>
                <w:sz w:val="12"/>
                <w:szCs w:val="12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) {MASTER_GROUP_ADDR}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setPLCtxD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DA_TYPE_LOGICAL, (</w:t>
            </w:r>
            <w:r>
              <w:rPr>
                <w:rFonts w:cs="Verdana" w:ascii="Verdana" w:hAnsi="Verdana"/>
                <w:i/>
                <w:iCs/>
                <w:color w:val="6F33A7"/>
                <w:sz w:val="12"/>
                <w:szCs w:val="12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*) &amp;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bindMasterL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COMMAND_ID_REG, Command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DATA_REG, (</w:t>
            </w:r>
            <w:r>
              <w:rPr>
                <w:rFonts w:cs="Verdana" w:ascii="Verdana" w:hAnsi="Verdana"/>
                <w:i/>
                <w:iCs/>
                <w:color w:val="6F33A7"/>
                <w:sz w:val="12"/>
                <w:szCs w:val="12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*)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Dat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, Bytes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Inicjacja procesu transmisji, w tym specyfikacja liczby bajtów przeznaczonych do wys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MESSAGE_LENGTH_REG, Bytes|SEND_MESSAG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Zwiększenie wartości BIU i restart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HRESHOLD_NOISE_REG, BIU_TRESHOLD_99DBU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MESSAGE_LENGTH_REG, Bytes|SEND_MESSAG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Wyłączenie BIU dla Trials = 2  i restart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PLC_MODE_REG, TX_ENABLE|RX_ENABLE|RX_OVERRIDE|DISABLE_BIU|CHECK_DA|VERIFY_PACKET_CRC8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MESSAGE_LENGTH_REG, Bytes|SEND_MESSAG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>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BUF_WAITING_FOR_STATUS;  </w:t>
            </w:r>
            <w:r>
              <w:rPr>
                <w:rFonts w:cs="Verdana" w:ascii="Verdana" w:hAnsi="Verdana"/>
                <w:color w:val="1D8711"/>
                <w:sz w:val="12"/>
                <w:szCs w:val="12"/>
                <w:lang w:val="en-US"/>
              </w:rPr>
              <w:t>//Nie robimy ni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BUF_WAITING_FOR_STATUS: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Nie robimy nic, gdyż czekamy na rezultat bieżącej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BUF_FAILED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BUF_SENT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unięcie elementu z bufora - zarówno w przypadku pomyślnego jak i niepomyślnego wys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BUF_EMPTY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txBufferReadFrom = (readPointer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+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) &amp; TX_BUF_MASK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Przesunięcie ogona bufora bo zdjeliśmy jeden element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 xml:space="preserve">txMessages--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Zmniejszenie liczby wiadomości przeznaczonych do wysła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}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List.3</w:t>
      </w:r>
      <w:r>
        <w:rPr>
          <w:rFonts w:cs="Calibri" w:ascii="Calibri" w:hAnsi="Calibri"/>
          <w:i/>
          <w:sz w:val="20"/>
          <w:szCs w:val="20"/>
        </w:rPr>
        <w:t xml:space="preserve"> Ciało funkcji odpowiedzialnej za inicjację i nadzór procesu wysyłania danych PL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ISR(INT1_vec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2"/>
                <w:szCs w:val="12"/>
              </w:rPr>
              <w:t>uint8_t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packetData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Odebrane dane (co najwyżej 1 bajt, gdyż nie ma rozkazów, którym towarzyszyło by więcej danych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i/>
                <w:iCs/>
                <w:color w:val="6F33A7"/>
                <w:sz w:val="12"/>
                <w:szCs w:val="12"/>
                <w:lang w:val="en-US"/>
              </w:rPr>
              <w:t>uint8_t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receivedCmnd, packetLength, whatHappened, readPointer = txBufferReadFrom, saveNodeSettings = 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W pierwszej kolejności sprawdzamy czy INT1 zostało wywołane statusem wysyłania danych czy nadchodzącą wiadomością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whatHappened = </w:t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readPLCint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) &amp; ~(STATUS_VALUE_CHANGE|STATUS_RX_PACKET_DROPPED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(whatHappened &amp; STATUS_RX_DATA_AVAIBLE)  </w:t>
            </w:r>
            <w:r>
              <w:rPr>
                <w:rFonts w:cs="Verdana" w:ascii="Verdana" w:hAnsi="Verdana"/>
                <w:color w:val="1D8711"/>
                <w:sz w:val="12"/>
                <w:szCs w:val="12"/>
                <w:lang w:val="en-US"/>
              </w:rPr>
              <w:t>//Odebrano nową wiadomos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 xml:space="preserve">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Odczytujemy całą, przesłaną wiadomość by ustalić jej typ: rodzaj rozkazu, towarzyszące dane i ich ilość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readPLCrxPacket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&amp;receivedCmnd, &amp;packetData, &amp;packetLength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 xml:space="preserve">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Teraz w zależności od rodzaju tejże wiadomości, podejmujemy określone kroki, sygnalizując co trzeba programowi głównemu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switch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receivedCmnd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 xml:space="preserve"> 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CMD_SELECT_NODE: 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NODE_SELECTED;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CMD_UNSELECT_NODE: 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NODE_AVAILABLE;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CMD_SET_LOGICAL_ADDR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Wyłączamy diodę STATUS bo czasami zdarzało się, żę pozostawała załączon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>STATUS_LED_OFF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Aktualizacja parametrów Node, zapisanie ich do EEPROMa jak i aktualizacja adresu LA układu Slav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NODE_ACTIV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L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packetData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</w:rPr>
              <w:t>bindMasterLA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= </w:t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getPLCrxSA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(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lenie LA Mastera, który nadaje nam nasz własny adres L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setPLCnodeLA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</w:rPr>
              <w:t>LA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enie adresu logicznego modułu Slav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saveNodeSettings = 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CMD_UNBIND_NOD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Aktualizacja parametrów Node, zapisanie ich do EEPROMa jak i aktualizacja adresu LA układu Slav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NODE_AVAILABLE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L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UNCONFIGURED_SLAVE_ADDR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bindMasterL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MASTER_GROUP_ADDR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setPLCnodeLA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(UNCONFIGURED_SLAVE_ADDR);  </w:t>
            </w:r>
            <w:r>
              <w:rPr>
                <w:rFonts w:cs="Verdana" w:ascii="Verdana" w:hAnsi="Verdana"/>
                <w:color w:val="1D8711"/>
                <w:sz w:val="12"/>
                <w:szCs w:val="12"/>
                <w:lang w:val="en-US"/>
              </w:rPr>
              <w:t>//Ustawienie adresu logicznego na wartość nieskonfigurowanego układu Slave (LA=0x0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 xml:space="preserve">saveNodeSettings = 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CMD_MAKE_SHARED_NODE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Aktualizacja parametrów Node i zapisanie ich do EEPROM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Node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NODE_ACTIVE_SHARED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  <w:t xml:space="preserve">saveNodeSettings = 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ca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CMD_GET_NODE_STATUS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Master zażądał przesłania stanu Node, więc dokonamy tego w pętli głównej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  <w:tab/>
              <w:t xml:space="preserve">sendNodeStatus = 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break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 xml:space="preserve"> 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 xml:space="preserve">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Jeśli żądano aktualizacji danych Node w EEPROMie to zapisujemy j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(saveNodeSettings) eeprom_write_block(&amp;Node, &amp;NodeEE,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sizeof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Node)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else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Odebrano status wysyłania wiadomosc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whatHappened &amp; STATUS_TX_DATA_SENT)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BUF_SENT;  </w:t>
            </w:r>
            <w:r>
              <w:rPr>
                <w:rFonts w:cs="Verdana" w:ascii="Verdana" w:hAnsi="Verdana"/>
                <w:color w:val="1D8711"/>
                <w:sz w:val="12"/>
                <w:szCs w:val="12"/>
                <w:lang w:val="en-US"/>
              </w:rPr>
              <w:t>//Udane wysłan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else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(whatHappened &amp; STATUS_BUSY)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Magistrala zajęta - podejmujemy kolejną próbę, jeśli nie przekroczono liczby prób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if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++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Trial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&gt;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)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BUF_FAILED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 xml:space="preserve">                                  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BUF_READY_TO_SEND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  <w:tab/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  <w:lang w:val="en-US"/>
              </w:rPr>
              <w:t>else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txBuffer[readPointer].</w:t>
            </w:r>
            <w:r>
              <w:rPr>
                <w:rFonts w:cs="Verdana" w:ascii="Verdana" w:hAnsi="Verdana"/>
                <w:i/>
                <w:iCs/>
                <w:color w:val="558186"/>
                <w:sz w:val="12"/>
                <w:szCs w:val="12"/>
                <w:lang w:val="en-US"/>
              </w:rPr>
              <w:t>Status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 xml:space="preserve"> = BUF_FAILED;  </w:t>
            </w:r>
            <w:r>
              <w:rPr>
                <w:rFonts w:cs="Verdana" w:ascii="Verdana" w:hAnsi="Verdana"/>
                <w:color w:val="1D8711"/>
                <w:sz w:val="12"/>
                <w:szCs w:val="12"/>
                <w:lang w:val="en-US"/>
              </w:rPr>
              <w:t>//STATUS_TX_NO_ACK, STATUS_TX_NO_RESP -&gt; Nieudane wysłan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}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}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4</w:t>
      </w:r>
      <w:r>
        <w:rPr>
          <w:rFonts w:cs="Calibri" w:ascii="Calibri" w:hAnsi="Calibri"/>
          <w:i/>
          <w:sz w:val="20"/>
          <w:szCs w:val="20"/>
        </w:rPr>
        <w:t xml:space="preserve"> Ciało funkcji ISR INT1 współodpowiedzialnej za obsługę procesu wysyłania danych PLC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/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void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 initPLCdevice(</w:t>
            </w:r>
            <w:r>
              <w:rPr>
                <w:rFonts w:cs="Verdana" w:ascii="Verdana" w:hAnsi="Verdana"/>
                <w:b/>
                <w:bCs/>
                <w:color w:val="B309A1"/>
                <w:sz w:val="12"/>
                <w:szCs w:val="12"/>
              </w:rPr>
              <w:t>void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{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Konfiguracja interfejsu I2C (TWI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i2cInit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ruchomienie i podstawowa konfiguracja modemu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PLC_MODE_REG, TX_ENABLE|RX_ENABLE|RX_OVERRIDE|ENABLE_BIU|CHECK_DA|VERIFY_PACKET_CRC8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enie poziomu sygnału dla mechanizmu CSMA (Carrier Sense Multimaster Access) zapewniającego wielodostęp do medium transmisyjneg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HRESHOLD_NOISE_REG, BIU_TRESHOLD_96DBU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  <w:lang w:val="en-US"/>
              </w:rPr>
              <w:t>//Konfiguracja parametrów transmisji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MODEM_CONFIG_REG, MODEM_BPS_2400|MODEM_FSK_BAND_DEV_3KHZ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ruchomienie przerwań dla wybranych zdarzeń (aktywny stan niski na wyprowadzeniu HOST_INT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INTERRUPT_ENABLE_REG, INT_POLARITY_LOW|INT_UNABLE_TO_TX|INT_TX_DATA_SENT|INT_TX_NO_ACK|INT_TX_NO_RESP|INT_RX_DATA_AVAILABLE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enie trybu potwierdzania pakietów danych oraz liczby prób transmisji = 3 (domyślne logiczne typy adresów SA i DA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CONFIG_REG, TX_SERVICE_ACKNOWLEDGED|</w:t>
            </w:r>
            <w:r>
              <w:rPr>
                <w:rFonts w:cs="Verdana" w:ascii="Verdana" w:hAnsi="Verdana"/>
                <w:color w:val="340DD4"/>
                <w:sz w:val="12"/>
                <w:szCs w:val="12"/>
                <w:lang w:val="en-US"/>
              </w:rPr>
              <w:t>0x03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enie wzmocnienia dla modułu nadajnika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TX_GAIN_REG, TX_GAIN_LEVEL_1550M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stawienie czułości dla modułu odbiornika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  <w:lang w:val="en-US"/>
              </w:rPr>
              <w:t>writePLCregister</w:t>
            </w: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>(RX_GAIN_REG, RX_GAIN_LEVEL_250UV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  <w:lang w:val="en-US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Przyporządkowanie Slave'a do grupy SLAVE_GROUP_ADDR (0x10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b/>
                <w:bCs/>
                <w:color w:val="37595D"/>
                <w:sz w:val="12"/>
                <w:szCs w:val="12"/>
              </w:rPr>
              <w:t>setPLCnodeGA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(SLAVE_GROUP_ADDR)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Konfiguracja i aktywacja przerwania INT1 odpowiedzialnego za ustawianie flagi zmiany stanu rejestru INTERRUPT_STATUS_REG PL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HOST_INT_PORT |= 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&lt;&lt;HOST_INT_NR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Podciągnięcie INT1 do VCC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MCUCR |= 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&lt;&lt;ISC11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Zbocze opadające na INT1 inicjuje przerwani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GICR |= 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&lt;&lt;INT1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Zezwolenie na przerwanie INT1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Konfiguracja przerwania CompareA Timera1 wyznaczającego czas obsługi wysyłania wiadomości - 100m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 xml:space="preserve">OCR1A = 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782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Przerwanie co 100ms dla oscylatora 8MH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TCCR1B |= 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&lt;&lt;WGM12)|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>&lt;&lt;CS12)|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&lt;&lt;CS10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Uruchomienie Timer1: Tryb CTC, Preskaler = 1024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ab/>
              <w:t>TIMSK |= (</w:t>
            </w:r>
            <w:r>
              <w:rPr>
                <w:rFonts w:cs="Verdana" w:ascii="Verdana" w:hAnsi="Verdana"/>
                <w:color w:val="340DD4"/>
                <w:sz w:val="12"/>
                <w:szCs w:val="12"/>
              </w:rPr>
              <w:t>1</w:t>
            </w: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&lt;&lt; OCIE1A);  </w:t>
            </w:r>
            <w:r>
              <w:rPr>
                <w:rFonts w:cs="Verdana" w:ascii="Verdana" w:hAnsi="Verdana"/>
                <w:color w:val="1D8711"/>
                <w:sz w:val="12"/>
                <w:szCs w:val="12"/>
              </w:rPr>
              <w:t>//Zezwolenie na przerwanie od porównania - CompareA Timera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List.5</w:t>
      </w:r>
      <w:r>
        <w:rPr>
          <w:rFonts w:cs="Calibri" w:ascii="Calibri" w:hAnsi="Calibri"/>
          <w:i/>
          <w:sz w:val="20"/>
          <w:szCs w:val="20"/>
        </w:rPr>
        <w:t xml:space="preserve"> Ciało funkcji odpowiedzialnej za inicjalizację modułu iControlSensor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13:00Z</dcterms:created>
  <dc:creator>Robert</dc:creator>
  <dc:description/>
  <dc:language>en-US</dc:language>
  <cp:lastModifiedBy>Jacek Bogusz</cp:lastModifiedBy>
  <dcterms:modified xsi:type="dcterms:W3CDTF">2015-03-24T16:24:00Z</dcterms:modified>
  <cp:revision>29</cp:revision>
  <dc:subject/>
  <dc:title>iControlSensor</dc:title>
</cp:coreProperties>
</file>