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 w:val="false"/>
          <w:i w:val="false"/>
          <w:iCs w:val="false"/>
          <w:color w:val="auto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color w:val="auto"/>
          <w:sz w:val="24"/>
          <w:szCs w:val="24"/>
        </w:rPr>
        <w:t>iControl – listingi – Robert Wołgajew</w:t>
      </w:r>
    </w:p>
    <w:p>
      <w:pPr>
        <w:pStyle w:val="Normal"/>
        <w:rPr/>
      </w:pPr>
      <w:r>
        <w:rPr/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TWI_Init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TWBR =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6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F_TWI=395kHz @ fosc=11059200H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WI_Start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TWCR 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INT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EN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STA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(!(TWCR&amp;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INT)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WI_Stop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TWCR 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INT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EN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STO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(TWCR&amp;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STO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WI_WriteByt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yt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TWDR = Byt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TWCR 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INT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EN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( !(TWCR&amp;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INT)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WI_ReadByt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CK_NACK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TWCR =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INT)|(ACK_NACK&lt;&lt;TWEA)|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EN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( !(TWCR &amp; 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&lt;&lt;TWINT)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tur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WDR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szCs w:val="20"/>
        </w:rPr>
        <w:t>List.1</w:t>
      </w:r>
      <w:r>
        <w:rPr>
          <w:rFonts w:cs="Calibri" w:ascii="Calibri" w:hAnsi="Calibri"/>
          <w:i/>
          <w:sz w:val="20"/>
          <w:szCs w:val="20"/>
        </w:rPr>
        <w:t>. Ciała funkcji odpowiedzialnych za obsługę interfejsu TWI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writePLCregister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isterNr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isterValu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PLC_WRITE_ADD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egisterN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egisterValu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o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_delay_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BUS_FREE_TIME_BEFORE_STO_STA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PLCregister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isterNr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ister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PLC_WRITE_ADD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egisterN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_delay_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PLC_READ_ADD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registerValu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NACK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o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_delay_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BUS_FREE_TIME_BEFORE_STO_STA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tur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gister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writePLCregisters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rtRegNr,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regValues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ytesToWrit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PLC_WRITE_ADD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tartRegN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bytesToWrite--)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*(regValues++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op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_delay_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BUS_FREE_TIME_BEFORE_STO_STA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PLCregisters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rtRegNr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regValues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ytesToRead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PLC_WRITE_ADD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startRegN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_delay_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Star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Write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PLC_READ_ADD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bytesToRead--) *(regValues++)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TWI_ReadByt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bytesToRead?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ACK:NACK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TWI_Stop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6F33A7"/>
                <w:sz w:val="16"/>
                <w:szCs w:val="16"/>
                <w:lang w:val="en-US"/>
              </w:rPr>
              <w:t>_delay_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BUS_FREE_TIME_BEFORE_STO_STA)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2</w:t>
      </w:r>
      <w:r>
        <w:rPr>
          <w:rFonts w:cs="Calibri" w:ascii="Calibri" w:hAnsi="Calibri"/>
          <w:i/>
          <w:sz w:val="20"/>
          <w:szCs w:val="20"/>
        </w:rPr>
        <w:t>. Ciała funkcji odpowiedzialnych za zapis/odczyt rejestrów układu CY8CPLC10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txSAtype: TX_SA_TYPE_LOGICAL, TX_SA_TYPE_PHYSICAL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txDAtype: TX_DA_TYPE_LOGICAL, TX_DA_TYPE_GROUP, TX_DA_TYPE_PHYSICAL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PLCtxAddrTyp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SAtype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DAtyp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configRegValu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dczytanie bieżącej wartości rejestru TX_CONFIG i maskowanie bitów odpowiedzialnych za typy adresów SA i D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configRegValue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read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TX_CONFIG_REG) &amp; ~(TX_ADDR_MASK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enie nowych typów adresów będących argumentami funkcji - należy używać definicji typów z pliku nagłówkoweg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TX_CONFIG_REG, configRegValue | txSAtype | txDAtyp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PLCtxDA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DAtype,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txD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 zależności od typu adresu DA zapisujemy odpowiednią ilość bajtów adresu D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witc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txDAtyp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A_TYPE_LOGICAL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A_TYPE_GROUP: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TX_DA_REG, *txDA);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A_TYPE_PHYSICAL: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TX_DA_REG, txDA,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;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szCs w:val="20"/>
        </w:rPr>
        <w:t>List.3</w:t>
      </w:r>
      <w:r>
        <w:rPr>
          <w:rFonts w:cs="Calibri" w:ascii="Calibri" w:hAnsi="Calibri"/>
          <w:i/>
          <w:sz w:val="20"/>
          <w:szCs w:val="20"/>
        </w:rPr>
        <w:t>. Ciała funkcji odpowiedzialnych za ustawienie rodzaju adresów urządzenia źródłowego i docelowego modemu PLC oraz funkcji umożliwiającej ustawienie adresu urządzenia docelowego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setPLCnodeLA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logicalAddres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LOGICAL_ADDR_LSB_REG, logicalAddress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PLCnodeGA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groupAddres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GROUP_ADDR_REG, groupAddress)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4</w:t>
      </w:r>
      <w:r>
        <w:rPr>
          <w:rFonts w:cs="Calibri" w:ascii="Calibri" w:hAnsi="Calibri"/>
          <w:i/>
          <w:sz w:val="20"/>
          <w:szCs w:val="20"/>
        </w:rPr>
        <w:t>. Ciała funkcji umożliwiających ustawienie adresu logicznego i adresu grupowego modemu PLC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1D871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xSAtype: RX_SA_TYPE_LOGICAL lub RX_SA_TYPE_PHYSICAL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xDAtype: RX_DA_TYPE_LOGICAL_PHYSICAL lub RX_DA_TYPE_GROUP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getPLCrxAddrTyp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rxSAtype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rxDAtyp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messageInfo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Odczytanie bieżącej wartości rejestru RX_MESSAGE_INFO_REG i ustalenie typu adresu DA i SA otrzymanej wiadomoś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messageInfo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read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X_MESSAGE_INFO_REG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wraca typ DA odebranej wiadomości: RX_DA_TYPE_LOGICAL_PHYSICAL lub RX_DA_TYPE_GROUP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*rxDAtype =  messageInfo &amp;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01000000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Typ zapisany w bicie 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wraca typ SA odebranej wiadomości: RX_SA_TYPE_LOGICAL lub RX_SA_TYPE_PHYSICAL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*rxSAtype = messageInfo &amp; 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00100000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Typ zapisany w bicie 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getPLCrxSA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rxS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Niezależnie od rodzaju SA otrzymanej wiadomości odczytujemy zawsze 8 bajtów. Jeśli adres urządzenia, które przesłało nam dan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jest typu LA to istotny jest tylko pierwszy bajt odczytanego adresu, w przypadku PA, ważne jest całe 8 bajtów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sv-SE"/>
              </w:rPr>
              <w:t>readPLCregister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(RX_SA_REG, rxSA,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sv-SE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5</w:t>
      </w:r>
      <w:r>
        <w:rPr>
          <w:rFonts w:cs="Calibri" w:ascii="Calibri" w:hAnsi="Calibri"/>
          <w:i/>
          <w:sz w:val="20"/>
          <w:szCs w:val="20"/>
        </w:rPr>
        <w:t>. Ciała funkcji umożliwiających ustalenie typów adresów urządzenia źródłowego i docelowego przesłanego pakietu danych PLC jak i samego adresu urządzenia źródłowego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eadPLCrxPacket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rxCommand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rxData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rxDataLength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nfoRegister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dczytanie bieżącej wartości rejestru RX_MESSAGE_INFO_REG i ustalenie rozmiaru otrzymanej wiadomoś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*rxDataLength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read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(RX_MESSAGE_INFO_REG) &amp;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1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0...3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lenie rodzaju otrzymanej komend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*rxCommand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read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RX_COMMAND_ID_REG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czytanie do tablicy rxData będącej argumentem funkcji wszystkich, otrzymanych dan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readPLCregister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X_DATA_REG, rxData, *rxDataLength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Aby skasować flagi STATUS_VALUE_CHANGE, STATUS_RX_PACKET_DROPPED i STATUS_RX_DATA_AVAIBLE w rejestrz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  <w:lang w:val="en-US"/>
              </w:rPr>
              <w:t>//INTERRUPT_STATUS_REG musimy wyzerować flagę NEW_PACKET_RECEIVED w rejestrze RX_MESSAGE_INFO_REG (datashee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 xml:space="preserve">infoRegister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read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X_MESSAGE_INFO_REG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X_MESSAGE_INFO_REG, infoRegister &amp; ~NEW_PACKET_RECEIVED)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6</w:t>
      </w:r>
      <w:r>
        <w:rPr>
          <w:rFonts w:cs="Calibri" w:ascii="Calibri" w:hAnsi="Calibri"/>
          <w:i/>
          <w:sz w:val="20"/>
          <w:szCs w:val="20"/>
        </w:rPr>
        <w:t>. Ciało funkcji umożliwiającej</w:t>
      </w:r>
      <w:r>
        <w:rPr/>
        <w:t xml:space="preserve"> </w:t>
      </w:r>
      <w:r>
        <w:rPr>
          <w:rFonts w:cs="Calibri" w:ascii="Calibri" w:hAnsi="Calibri"/>
          <w:i/>
          <w:sz w:val="20"/>
          <w:szCs w:val="20"/>
        </w:rPr>
        <w:t>odczytanie przesłanego pakietu danych PLC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readPLCintRegister(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sv-SE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sv-SE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 xml:space="preserve"> intStatusReg, intEnableReg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sv-SE"/>
              </w:rPr>
            </w:pPr>
            <w:r>
              <w:rPr>
                <w:rFonts w:cs="Verdana" w:ascii="Verdana" w:hAnsi="Verdana"/>
                <w:sz w:val="16"/>
                <w:szCs w:val="16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sv-SE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dczyt rejestru statusu przerwań PLC by ustalić rodzaj zdarzenia jakie zostało zgłoszon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 xml:space="preserve">intStatusReg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read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INTERRUPT_STATUS_REG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ab/>
            </w:r>
            <w:r>
              <w:rPr>
                <w:rFonts w:cs="Verdana" w:ascii="Verdana" w:hAnsi="Verdana"/>
                <w:color w:val="1D8711"/>
                <w:sz w:val="14"/>
                <w:szCs w:val="14"/>
              </w:rPr>
              <w:t>//Po odczycie powyższego rejestru należy wyzerować bit INT_CLEAR w rejestrze INTERRUPT_ENABLE_REG (datasheet, page 7.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intEnableReg = </w:t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read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INTERRUPT_ENABLE_REG) &amp; ~INT_CLEAR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INTERRUPT_ENABLE_REG, intEnableReg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tur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StatusReg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7</w:t>
      </w:r>
      <w:r>
        <w:rPr>
          <w:rFonts w:cs="Calibri" w:ascii="Calibri" w:hAnsi="Calibri"/>
          <w:i/>
          <w:sz w:val="20"/>
          <w:szCs w:val="20"/>
        </w:rPr>
        <w:t>. Ciało funkcji umożliwiającej ustalenie zdarzenia, jakie spowodowało wyzwolenie przerwania odpowiedzialnego za obsługę pakietów danych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itPLCdevice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nodeL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ruchomienie i podstawowa konfiguracja modemu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PLC_MODE_REG, TX_ENABLE|RX_ENABLE|RX_OVERRIDE|ENABLE_BIU|CHECK_DA|VERIFY_PACKET_CRC8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enie poziomu sygnału dla mechanizmu CSMA (Carrier Sense Multimaster Access) zapewniającego wielodostęp do medium transmisyjneg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THRESHOLD_NOISE_REG, BIU_TRESHOLD_87DBUV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Konfiguracja parametrów 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MODEM_CONFIG_REG, MODEM_BPS_2400|</w:t>
            </w:r>
            <w:r>
              <w:rPr>
                <w:rFonts w:cs="Verdana" w:ascii="Verdana" w:hAnsi="Verdana"/>
                <w:color w:val="000000"/>
                <w:sz w:val="16"/>
                <w:szCs w:val="16"/>
                <w:u w:val="single"/>
                <w:lang w:val="en-US"/>
              </w:rPr>
              <w:t>MODEM_FSK_BAND_DEV_3KHZ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ruchomienie przerwań dla wybranych zdarzeń (aktywny stan niski na wyprowadzeniu HOST_IN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INTERRUPT_ENABLE_REG, INT_POLARITY_LOW|INT_UNABLE_TO_TX|INT_TX_NO_ACK|INT_TX_NO_RESP|INT_RX_DATA_AVAILABLE|INT_TX_DATA_SENT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enie trybu potwierdzania pakietów danych oraz liczby prób transmisji = 5 (domyślne logiczne typy adresów SA i D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TX_CONFIG_REG, TX_SERVICE_ACKNOWLEDGED|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x05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enie wzmocnienia dla modułu nadajnika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TX_GAIN_REG, TX_GAIN_LEVEL_1550MV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enie czułości dla modułu odbiornika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RX_GAIN_REG, RX_GAIN_LEVEL_250UV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setPLCnodeL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nodeLA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enie numeru LA modemu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6"/>
                <w:szCs w:val="16"/>
              </w:rPr>
              <w:t>setPLCnodeG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MASTER_GROUP_ADD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Ustawienie adresu Grupowego modemu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Konfiguracja i aktywacja przerwania INT0 odpowiedzialnego za obsługę odbioru wiadomości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HOST_INT_PORT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HOST_INT_NR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Podciągnięcie INT0 do VC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EICRA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ISC01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Zbocze opadające na INT0 wyzwala przerwani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  <w:t>EIMSK |= (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&lt;&lt;INT0)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Odblokowanie przerwania INT0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8</w:t>
      </w:r>
      <w:r>
        <w:rPr>
          <w:rFonts w:cs="Calibri" w:ascii="Calibri" w:hAnsi="Calibri"/>
          <w:i/>
          <w:sz w:val="20"/>
          <w:szCs w:val="20"/>
        </w:rPr>
        <w:t>. Ciało funkcji umożliwiającej kompletną konfigurację modemu PLC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2C_ADDR_PIN_FLOATING 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HOST_INT_PORT PORT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HOST_INT_PIN PIN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HOST_INT_NR PD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S_FREE_TIME_BEFORE_STO_STA 55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i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2C_ADDR_PIN_FLOATING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LC_READ_ADDR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LC_WRITE_ADDR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shd w:fill="FFFFFF" w:val="clear"/>
                <w:lang w:val="en-US"/>
              </w:rPr>
              <w:t>#els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shd w:fill="FFFFFF" w:val="clear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 xml:space="preserve"> PLC_READ_ADDR 0xF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shd w:fill="FFFFFF" w:val="clear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en-US"/>
              </w:rPr>
              <w:t xml:space="preserve"> PLC_WRITE_ADDR 0xF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shd w:fill="FFFFFF" w:val="clear"/>
                <w:lang w:val="en-US"/>
              </w:rPr>
              <w:t>#endif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 Rejestry nadajnika modemu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ERRUPT_ENABLE_REG 0x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CLEAR (1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POLARITY_HIGH (0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POLARITY_LOW (1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UNABLE_TO_TX (1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TX_NO_ACK (1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TX_NO_RESP (1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RX_PACKET_DROPPED (1&lt;&lt;2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RX_DATA_AVAILABLE (1&lt;&lt;1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_TX_DATA_SENT (1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LOGICAL_ADDR_LSB_REG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LOGICAL_ADDR_MSB_REG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GROUP_ADDR_REG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LOCAL_GROUP_HOT_REG 0x0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LC_MODE_REG 0x0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ENABLE (1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ENABLE (1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LOCK_CONFIGURATION (1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ISABLE_BIU (1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ENABLE_BIU (0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OVERRIDE (1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T_EXT_ADDRESS (1&lt;&lt;2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CCEPT_ALL_MSGS (1&lt;&lt;1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HECK_DA (0&lt;&lt;1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ISCARD_PACKET_CRC8 (1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VERIFY_PACKET_CRC8 (0&lt;&lt;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MESSAGE_LENGTH_REG 0x0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END_MESSAGE (1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PAYLOAD_LENGTH_MASK 0x1F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CONFIG_REG 0x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ADDR_MASK 0b111000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SA_TYPE_LOGICAL (0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SA_TYPE_PHYSICAL (1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A_TYPE_LOGICAL (0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A_TYPE_GROUP (1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A_TYPE_PHYSICAL (2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SERVICE_ACKNOWLEDGED (1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SERVICE_TYPE_NO_ACKNOWLEDGED (0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A_REG 0x08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COMMAND_ID_REG 0x1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ATA_REG 0x1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ejestry konfiguracyjne modemu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HRESHOLD_NOISE_REG 0x3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UTO_BIU_DISABLED (0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UTO_BIU_ENABLED (1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U_TRESHOLD_70DBUV 0x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U_TRESHOLD_75DBUV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U_TRESHOLD_80DBUV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U_TRESHOLD_87DBUV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U_TRESHOLD_90DBUV 0x0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U_TRESHOLD_93DBUV 0x0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U_TRESHOLD_96DBUV 0x0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IU_TRESHOLD_99DBUV 0x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M_CONFIG_REG 0x3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ELAY_7MS (0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ELAY_13MS (1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ELAY_19MS (2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DELAY_25MS (3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M_FSK_BAND_DEV_3KHZ (1&lt;&lt;3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133.3:130.4 kH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M_FSK_BAND_DEV_1_5KHZ (0&lt;&lt;3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133.3:131.8 kH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M_BPS_600 0x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M_BPS_1200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M_BPS_1800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ODEM_BPS_2400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REG 0x3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55MV 0x0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75MV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100MV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125MV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180MV 0x0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250MV 0x0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360MV 0x0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480MV 0x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660MV 0x08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900MV 0x0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1250MV 0x0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1550MV 0x0B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2250MV 0x0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3000MV 0x0D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TX_GAIN_LEVEL_3500MV 0x0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REG 0x3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LEVEL_5000UV 0x00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Defaul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LEVEL_3500UV 0x0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LEVEL_2500UV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LEVEL_1250UV 0x0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LEVEL_600UV 0x0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LEVEL_350UV 0x0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LEVEL_250UV 0x06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GAIN_LEVEL_125UV 0x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ejestry odbiornika modemu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MESSAGE_INFO_REG 0x4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NEW_PACKET_RECEIVED (1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NO_PACKET_RECEIVED (0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DA_TYPE_LOGICAL_PHYSICAL (0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DA_TYPE_GROUP (1&lt;&lt;6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SA_TYPE_LOGICAL (0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SA_TYPE_PHYSICAL (1&lt;&lt;5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MESSAGE_LENGTH_BIT_MASK 0b1111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SA_REG 0x4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COMMAND_ID_REG 0x4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RX_DATA_REG 0x4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NTERRUPT_STATUS_REG 0x6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TUS_VALUE_CHANGE (1&lt;&lt;7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TUS_BUSY (1&lt;&lt;5)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BIU timeou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TUS_TX_NO_ACK (1&lt;&lt;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TUS_TX_NO_RESP (1&lt;&lt;3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TUS_RX_PACKET_DROPPED (1&lt;&lt;2)</w:t>
            </w:r>
          </w:p>
          <w:p>
            <w:pPr>
              <w:pStyle w:val="Normal"/>
              <w:autoSpaceDE w:val="false"/>
              <w:rPr>
                <w:rFonts w:ascii="Verdana" w:hAnsi="Verdana" w:eastAsia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TUS_RX_DATA_AVAIBLE (1&lt;&lt;1)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rFonts w:eastAsia="Verdana"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STATUS_TX_DATA_SENT (1&lt;&lt;0)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9</w:t>
      </w:r>
      <w:r>
        <w:rPr>
          <w:rFonts w:cs="Calibri" w:ascii="Calibri" w:hAnsi="Calibri"/>
          <w:i/>
          <w:sz w:val="20"/>
          <w:szCs w:val="20"/>
        </w:rPr>
        <w:t>.Listing pliku nagłówkowego modemu PLC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klaracja typu przechowującego informacje o module wykonawczy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typede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truc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L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NODE_EMPTY = 0xFF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Own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NODE_OWN = 0xFF, NODE_SHARED_TO = 0x01, NODE_SHARED_FROM = 0x0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cha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Nam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[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]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Room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}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nodeTyp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klaracja typu przechowującego informację o grupie modułów wykonawcz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typede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truc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ROOM_ACTIVE = 0x80, ROOM_INACTIVE = 0xFF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cha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Nam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[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}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roomTyp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szCs w:val="20"/>
        </w:rPr>
        <w:t>List.10</w:t>
      </w:r>
      <w:r>
        <w:rPr>
          <w:rFonts w:cs="Calibri" w:ascii="Calibri" w:hAnsi="Calibri"/>
          <w:i/>
          <w:sz w:val="20"/>
          <w:szCs w:val="20"/>
        </w:rPr>
        <w:t>.Konstrukcje struktur danych przechowujących parametry modułów wykonawczych i ich grup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klaracja typu do przechowywania parametrów nowych, jeszcze nieskonfigurowanych modułów wykonawcz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typedef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struc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P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[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]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givenL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NEW_NODE_EMPTY = 0xFF, NEW_NODE_OWN = 0xFE, inne wartości = nadany L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}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newNode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11</w:t>
      </w:r>
      <w:r>
        <w:rPr>
          <w:rFonts w:cs="Calibri" w:ascii="Calibri" w:hAnsi="Calibri"/>
          <w:i/>
          <w:sz w:val="20"/>
          <w:szCs w:val="20"/>
        </w:rPr>
        <w:t>.Konstrukcja struktury danych przechowującej parametry nowych, jeszcze nieskonfigurowanych modułów wykonawczych.</w:t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libri" w:hAnsi="Calibri" w:cs="Calibri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19:00Z</dcterms:created>
  <dc:creator>Robert</dc:creator>
  <dc:description/>
  <dc:language>en-US</dc:language>
  <cp:lastModifiedBy>Robert</cp:lastModifiedBy>
  <dcterms:modified xsi:type="dcterms:W3CDTF">2014-11-01T14:32:00Z</dcterms:modified>
  <cp:revision>210</cp:revision>
  <dc:subject/>
  <dc:title>iControl</dc:title>
</cp:coreProperties>
</file>