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Procedury – Merger DMX – Sławomir Skrzyń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----------------------------------------------------------------------/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</w:t>
        <w:tab/>
        <w:tab/>
        <w:tab/>
        <w:tab/>
        <w:tab/>
        <w:t>Obsluga IRQ od odbiornika USART-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SIGNAL( USART0_RX_vect )</w:t>
        <w:tab/>
        <w:tab/>
        <w:tab/>
        <w:t>// Niemozliwe przerwanie wielopoziomowe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yte UsartStatus, UsartDana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d static CntDanych, curLenDmx, prevLenDmx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Status = UCSR0A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Dana = UDR0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CSR0A = 0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( (UsartStatus &amp; (1&lt;&lt;FE0)) )</w:t>
        <w:tab/>
        <w:tab/>
        <w:tab/>
        <w:t>// Jesli wykryto blad ramki to skonczyl sie sygnal BREAK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{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TimerDmx0 = OVERTIME_DMX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DmxStatus0 = DMX_BREAK;</w:t>
        <w:tab/>
        <w:tab/>
        <w:tab/>
        <w:tab/>
        <w:t>// Ustaw stat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prevLenDmx = curLenDmx;</w:t>
        <w:tab/>
        <w:tab/>
        <w:tab/>
        <w:tab/>
        <w:t>// Zapamietaj poprzednią długoś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curLenDmx = CntDanych;  </w:t>
        <w:tab/>
        <w:tab/>
        <w:tab/>
        <w:t>// Zapamiętaj aktualn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ntDanych = 0;</w:t>
        <w:tab/>
        <w:tab/>
        <w:tab/>
        <w:tab/>
        <w:tab/>
        <w:tab/>
        <w:t>// Zeruj licznik d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f ( prevLenDmx==curLenDmx ) LenDmx0 = curLenDmx;</w:t>
        <w:tab/>
        <w:t>// Zapamiętaj długość danych gdy dwa wyniki takie sam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se if(DmxStatus0 == DMX_BREAK)</w:t>
        <w:tab/>
        <w:tab/>
        <w:t>// Jesli byl BREAK a pojawila sie nowa da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{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f ( CntDanych &lt; LENBUFDMX) RxBuf0[ CntDanych++ ] = UsartDana;</w:t>
        <w:tab/>
        <w:t>// nastepny kan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--- Wysłanie ramki DMX ---/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( TxEmpty )</w:t>
        <w:tab/>
        <w:tab/>
        <w:t>// Jeśli poprzednia ramka wysla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 = 1;</w:t>
        <w:tab/>
        <w:tab/>
        <w:tab/>
        <w:tab/>
        <w:tab/>
        <w:tab/>
        <w:tab/>
        <w:tab/>
        <w:tab/>
        <w:tab/>
        <w:tab/>
        <w:tab/>
        <w:tab/>
        <w:t>// Popiujemy od najtu 1 bo 0 zawsze równy 0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newLen = podzial + LenDmx1; if ( newLen &gt; 513 ) newLen = 513;</w:t>
        <w:tab/>
        <w:t>// Wyliczmy nową długość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for (s=1; s&lt;podzial; s++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TxBuf0[ d++ ] = RxBuf0[ s ];</w:t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}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for (s=1; s&lt;513; s++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TxBuf0[ d++ ] = RxBuf1[ s ];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sz w:val="18"/>
          <w:szCs w:val="18"/>
        </w:rPr>
        <w:t>if ( d &gt; LENBUFDMX) break;</w:t>
        <w:tab/>
        <w:tab/>
        <w:tab/>
        <w:tab/>
        <w:t>// Kontrola długości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>}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if ( (DmxStatus0 != DMX_OFFLINE) || (DmxStatus1 != </w:t>
      </w:r>
      <w:r>
        <w:rPr>
          <w:rFonts w:cs="Arial" w:ascii="Arial" w:hAnsi="Arial"/>
          <w:sz w:val="18"/>
          <w:szCs w:val="18"/>
        </w:rPr>
        <w:t>DMX_OFFLINE)  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endDmx( newLen );</w:t>
        <w:tab/>
        <w:t>// Nadajemy tylko gdy jest transmisja na ktoryms porc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l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newLen = 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void SendDmx( word len 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LenTxRs = len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if ( LenTxRs &gt; LENBUFDMX ) LenTxRs = LENBUFDMX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TxEmpty = FALSE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// Program główny generuje BREAK i MAB po czym wyśle dane (wpis do UDR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drTx();</w:t>
        <w:tab/>
        <w:tab/>
        <w:tab/>
        <w:tab/>
        <w:t>// Port wyjsci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CSR0B &amp;= ~(1&lt;&lt;TXEN0);</w:t>
        <w:tab/>
        <w:tab/>
        <w:t>// wyłącz TX UARTA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ClrTx(); _delay_us(200);</w:t>
        <w:tab/>
        <w:tab/>
        <w:t>// wygeneruj BREAK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SetTx(); _delay_us(88);</w:t>
        <w:tab/>
        <w:tab/>
        <w:t>// wygeneruj MA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UCSR0B |= (1&lt;&lt;TXEN0);</w:t>
        <w:tab/>
        <w:tab/>
        <w:t>// włącz TX UAR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DR0 = TxBuf0[ PtrTxRs=0 ];</w:t>
        <w:tab/>
        <w:t>// Wpisz do nadajnika pierwszy znak (start transmisj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--------------------------------------//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</w:t>
        <w:tab/>
        <w:tab/>
        <w:tab/>
        <w:tab/>
        <w:t>Przerwanie nadawcze od uarta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--------------------------------------//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#define USART_UDRE_vect   _VECTOR(19)  /* USART, Data Register Empty */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#define USART_TX_vect     _VECTOR(20)  /* USART Tx Complete */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--------------------------------------/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SIGNAL(USART0_TX_vect)</w:t>
        <w:tab/>
        <w:tab/>
        <w:t>// Musi byc ISR lub SIGNAL a nie INTERUP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trTxRs++;</w:t>
        <w:tab/>
        <w:tab/>
        <w:tab/>
        <w:tab/>
        <w:tab/>
        <w:tab/>
        <w:tab/>
        <w:t>// Wskaźnik na następny zna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f ( PtrTxRs &lt; LenTxRs )</w:t>
        <w:tab/>
        <w:tab/>
        <w:tab/>
        <w:t>// Jeśli są jeszcze znaki do wysł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UDR0 = TxBuf0[ PtrTxRs ];</w:t>
        <w:tab/>
        <w:tab/>
        <w:t>// Wpisz do nadajni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l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xEmpty = TRUE;</w:t>
        <w:tab/>
        <w:tab/>
        <w:tab/>
        <w:t>// Wszystkie znaki wysłane (ostatnie IRQ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----------------------------------------------------------------------/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</w:t>
        <w:tab/>
        <w:tab/>
        <w:tab/>
        <w:tab/>
        <w:tab/>
        <w:t>Obsługa IRQ od wejścia INT 0</w:t>
        <w:tab/>
        <w:tab/>
        <w:tab/>
        <w:tab/>
        <w:tab/>
        <w:tab/>
        <w:t>/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----------------------------------------------------------------------/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L( INT0_vect )</w:t>
        <w:tab/>
        <w:tab/>
        <w:t>// NIEMOZLIWE przerwanie wielopoziomowe (brak instrukcji SE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te data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data = IMPdata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if ( RdImpB 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data++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l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data--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ta &amp;= IMPdataMASK;</w:t>
        <w:tab/>
        <w:tab/>
        <w:tab/>
        <w:tab/>
        <w:t>// ograniczenie zakres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MPdata = data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39:21Z</dcterms:created>
  <dc:creator/>
  <dc:description/>
  <dc:language>en-US</dc:language>
  <cp:lastModifiedBy/>
  <cp:revision>0</cp:revision>
  <dc:subject/>
  <dc:title/>
</cp:coreProperties>
</file>