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pl-PL"/>
        </w:rPr>
      </w:pPr>
      <w:r>
        <w:rPr>
          <w:lang w:val="pl-PL"/>
        </w:rPr>
        <w:t>Listing 1. Program testujący działanie przycisków i diod LED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bookmarkStart w:id="0" w:name="__DdeLink__1472_1925079520"/>
      <w:r>
        <w:rPr>
          <w:rFonts w:cs="DejaVu Sans Mono" w:ascii="DejaVu Sans Mono" w:hAnsi="DejaVu Sans Mono"/>
          <w:sz w:val="16"/>
          <w:szCs w:val="16"/>
          <w:lang w:val="pl-PL"/>
        </w:rPr>
        <w:t>#include &lt;avr/io.h&gt;</w:t>
      </w:r>
      <w:bookmarkEnd w:id="0"/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int main( void 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// Piny przycisków jako wejścia z rezystorami podciągającymi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DDRB  &amp;= ~( (1&lt;&lt;PB6) | (1&lt;&lt;PB4) ); // S3 &amp; S4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B |=  ( (1&lt;&lt;PB6) | (1&lt;&lt;PB4) ); // S3 &amp; S4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DDRD  &amp;= ~(1&lt;&lt;PD7); // S5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|=  (1&lt;&lt;PD7); // S5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DDRE  &amp;= ~(1&lt;&lt;PE2); // S2 (HWB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// Piny diod LED jako wyjścia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DDRD |= ( (1&lt;&lt;PD6) | (1&lt;&lt;PD5) | (1&lt;&lt;PD4) ); // D2, D3 &amp; D4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// Pętla zapalająca diodę w odpowiedzi na naciśnięcie przycisku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while( 1 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if( !( PINB &amp; (1&lt;&lt;PB6) ) ) // S3 &amp; D2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|= (1&lt;&lt;PD6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else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&amp;= ~(1&lt;&lt;PD6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if( !( PINB &amp; (1&lt;&lt;PB4) ) ) // S4 &amp; D3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|= (1&lt;&lt;PD5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else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&amp;= ~(1&lt;&lt;PD5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if( !( PIND &amp; (1&lt;&lt;PD7) ) ) // S5 &amp; D4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|= (1&lt;&lt;PD4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else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&amp;= ~(1&lt;&lt;PD4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if( !( PINE &amp; (1&lt;&lt;PE2) ) ) // S2 (HWB) &amp; D2, D3 &amp; D4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|= ( (1&lt;&lt;PD6) | (1&lt;&lt;PD5) | (1&lt;&lt;PD4) 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else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&amp;= ~ ( (1&lt;&lt;PD6) | (1&lt;&lt;PD5) | (1&lt;&lt;PD4) 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Listing 2. Reguły demona </w:t>
      </w:r>
      <w:r>
        <w:rPr>
          <w:rFonts w:cs="Arial" w:ascii="Arial" w:hAnsi="Arial"/>
          <w:i/>
          <w:iCs/>
          <w:sz w:val="24"/>
          <w:szCs w:val="24"/>
          <w:lang w:val="pl-PL"/>
        </w:rPr>
        <w:t>udev</w:t>
      </w:r>
      <w:r>
        <w:rPr>
          <w:rFonts w:cs="Arial" w:ascii="Arial" w:hAnsi="Arial"/>
          <w:i w:val="false"/>
          <w:iCs w:val="false"/>
          <w:sz w:val="24"/>
          <w:szCs w:val="24"/>
          <w:lang w:val="pl-PL"/>
        </w:rPr>
        <w:t xml:space="preserve"> pozwalające programować mikrokontroler użytkownikom należącym do grupy </w:t>
      </w:r>
      <w:r>
        <w:rPr>
          <w:rFonts w:cs="Arial" w:ascii="Arial" w:hAnsi="Arial"/>
          <w:i/>
          <w:iCs/>
          <w:sz w:val="24"/>
          <w:szCs w:val="24"/>
          <w:lang w:val="pl-PL"/>
        </w:rPr>
        <w:t>plugdev</w:t>
      </w:r>
      <w:r>
        <w:rPr>
          <w:rFonts w:cs="Arial" w:ascii="Arial" w:hAnsi="Arial"/>
          <w:i w:val="false"/>
          <w:iCs w:val="false"/>
          <w:sz w:val="24"/>
          <w:szCs w:val="24"/>
          <w:lang w:val="pl-PL"/>
        </w:rPr>
        <w:t xml:space="preserve"> (dotyczy systemu Linux)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UBSYSTEM=="usb",ACTION=="add",ATTRS{idVendor}=="03eb",ATTRS{idProduct}=="2ff4",GROUP="plugdev"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UBSYSTEM=="usb",ACTION=="add",ATTRS{idVendor}=="03eb",ATTRS{idProduct}=="2104",GROUP="plugdev"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Listing 3. </w:t>
      </w:r>
      <w:bookmarkStart w:id="1" w:name="__DdeLink__842_890193437"/>
      <w:r>
        <w:rPr>
          <w:rFonts w:cs="Arial" w:ascii="Arial" w:hAnsi="Arial"/>
          <w:sz w:val="24"/>
          <w:szCs w:val="24"/>
          <w:lang w:val="pl-PL"/>
        </w:rPr>
        <w:t xml:space="preserve">Dostosowanie pliku </w:t>
      </w:r>
      <w:r>
        <w:rPr>
          <w:rFonts w:cs="Arial" w:ascii="Arial" w:hAnsi="Arial"/>
          <w:i/>
          <w:iCs/>
          <w:sz w:val="24"/>
          <w:szCs w:val="24"/>
          <w:lang w:val="pl-PL"/>
        </w:rPr>
        <w:t>makefile</w:t>
      </w:r>
      <w:r>
        <w:rPr>
          <w:rFonts w:cs="Arial" w:ascii="Arial" w:hAnsi="Arial"/>
          <w:sz w:val="24"/>
          <w:szCs w:val="24"/>
          <w:lang w:val="pl-PL"/>
        </w:rPr>
        <w:t xml:space="preserve"> projektu LUFA do prezentowanej płytki</w:t>
      </w:r>
      <w:bookmarkEnd w:id="1"/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bookmarkStart w:id="2" w:name="__DdeLink__1488_1925079520"/>
      <w:r>
        <w:rPr>
          <w:rFonts w:cs="DejaVu Sans Mono" w:ascii="DejaVu Sans Mono" w:hAnsi="DejaVu Sans Mono"/>
          <w:sz w:val="16"/>
          <w:szCs w:val="16"/>
          <w:lang w:val="pl-PL"/>
        </w:rPr>
        <w:t>// Przed zmianą:</w:t>
      </w:r>
      <w:bookmarkEnd w:id="2"/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MCU = at90usb1287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BOARD = USBKEY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F_CPU = 8000000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LUFA_PATH = ../.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Po zmianie: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Użyty mikrokontroler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MCU = atmega32u4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Pliki sterowników będą definiowane przez programistę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BOARD = USER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Częstotliwość kwarcu. Należy wpisać zgodnie z użytym kwarcem oraz ustawieniem fusebitu CKDIV8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F_CPU = 16000000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Ścieżka do biblioteki.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LUFA_PATH = ../../LUFA-120219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bookmarkStart w:id="3" w:name="__DdeLink__381_474526153"/>
      <w:r>
        <w:rPr>
          <w:rFonts w:cs="Arial" w:ascii="Arial" w:hAnsi="Arial"/>
          <w:sz w:val="24"/>
          <w:szCs w:val="24"/>
          <w:lang w:val="pl-PL"/>
        </w:rPr>
        <w:t xml:space="preserve">Listing 4. Dostosowanie pliku </w:t>
      </w:r>
      <w:r>
        <w:rPr>
          <w:rFonts w:cs="Arial" w:ascii="Arial" w:hAnsi="Arial"/>
          <w:i/>
          <w:iCs/>
          <w:sz w:val="24"/>
          <w:szCs w:val="24"/>
          <w:lang w:val="pl-PL"/>
        </w:rPr>
        <w:t>LEDs.h</w:t>
      </w:r>
      <w:r>
        <w:rPr>
          <w:rFonts w:cs="Arial" w:ascii="Arial" w:hAnsi="Arial"/>
          <w:sz w:val="24"/>
          <w:szCs w:val="24"/>
          <w:lang w:val="pl-PL"/>
        </w:rPr>
        <w:t xml:space="preserve"> do prezentowanej płytki</w:t>
      </w:r>
      <w:bookmarkEnd w:id="3"/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bookmarkStart w:id="4" w:name="__DdeLink__1522_1925079520"/>
      <w:r>
        <w:rPr>
          <w:rFonts w:cs="DejaVu Sans Mono" w:ascii="DejaVu Sans Mono" w:hAnsi="DejaVu Sans Mono"/>
          <w:sz w:val="16"/>
          <w:szCs w:val="16"/>
          <w:lang w:val="pl-PL"/>
        </w:rPr>
        <w:t>(...)</w:t>
      </w:r>
      <w:bookmarkEnd w:id="4"/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** LED mask for the first LED on the board. */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define LEDS_LED1  (1&lt;&lt;PD6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** LED mask for the second LED on the board. */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define LEDS_LED2  (1&lt;&lt;PD5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** LED mask for the third LED on the board. */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define LEDS_LED3  (1&lt;&lt;PD4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** LED mask for the fourth LED on the board. */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define LEDS_LED4  (1&lt;&lt;PD4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(...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tatic inline void LEDs_Init(void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DDRD  |=  LEDS_ALL_LEDS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&amp;= ~LEDS_ALL_LEDS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tatic inline void LEDs_Disable(void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DDRD  &amp;= ~LEDS_ALL_LEDS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&amp;= ~LEDS_ALL_LEDS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tatic inline void LEDs_TurnOnLEDs(const uint8_t LEDMask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|= LEDMask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tatic inline void LEDs_TurnOffLEDs(const uint8_t LEDMask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&amp;= ~LEDMask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tatic inline void LEDs_SetAllLEDs(const uint8_t LEDMask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= ((PORTD &amp; ~LEDS_ALL_LEDS) | LEDMask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tatic inline void LEDs_ChangeLEDs(const uint8_t LEDMask, const uint8_t ActiveMask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= ((PORTD &amp; ~LEDMask) | ActiveMask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tatic inline void LEDs_ToggleLEDs(const uint8_t LEDMask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D ^= LEDMask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tatic inline uint8_t LEDs_GetLEDs(void) ATTR_WARN_UNUSED_RESULT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tatic inline uint8_t LEDs_GetLEDs(void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return (PORTD &amp; LEDS_ALL_LEDS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(...)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bookmarkStart w:id="5" w:name="__DdeLink__814_1600067446"/>
      <w:r>
        <w:rPr>
          <w:rFonts w:cs="Arial" w:ascii="Arial" w:hAnsi="Arial"/>
          <w:sz w:val="24"/>
          <w:szCs w:val="24"/>
          <w:lang w:val="pl-PL"/>
        </w:rPr>
        <w:t xml:space="preserve">Listing 5. Dostosowanie pliku </w:t>
      </w:r>
      <w:r>
        <w:rPr>
          <w:rFonts w:cs="Arial" w:ascii="Arial" w:hAnsi="Arial"/>
          <w:i/>
          <w:iCs/>
          <w:sz w:val="24"/>
          <w:szCs w:val="24"/>
          <w:lang w:val="pl-PL"/>
        </w:rPr>
        <w:t>Buttons.h</w:t>
      </w:r>
      <w:r>
        <w:rPr>
          <w:rFonts w:cs="Arial" w:ascii="Arial" w:hAnsi="Arial"/>
          <w:sz w:val="24"/>
          <w:szCs w:val="24"/>
          <w:lang w:val="pl-PL"/>
        </w:rPr>
        <w:t xml:space="preserve"> do prezentowanej płytki</w:t>
      </w:r>
      <w:bookmarkEnd w:id="5"/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bookmarkStart w:id="6" w:name="__DdeLink__1562_1925079520"/>
      <w:r>
        <w:rPr>
          <w:rFonts w:cs="DejaVu Sans Mono" w:ascii="DejaVu Sans Mono" w:hAnsi="DejaVu Sans Mono"/>
          <w:sz w:val="16"/>
          <w:szCs w:val="16"/>
          <w:lang w:val="pl-PL"/>
        </w:rPr>
        <w:t>(...)</w:t>
      </w:r>
      <w:bookmarkEnd w:id="6"/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define BUTTONS_BUTTON1     (1&lt;&lt;PB6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define BUTTONS_BUTTON2     (1&lt;&lt;PB4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define BUTTONS_ALL_BUTTONS ( BUTTONS_BUTTON2 | BUTTONS_BUTTON1 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(...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tatic inline void Buttons_Init(void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DDRB  &amp;= ~BUTTONS_ALL_BUTTONS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B |=  BUTTONS_ALL_BUTTONS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tatic inline void Buttons_Disable(void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DDRB  &amp;= ~BUTTONS_ALL_BUTTONS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PORTB &amp;= ~BUTTONS_ALL_BUTTONS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tatic inline uint8_t Buttons_GetStatus(void) ATTR_WARN_UNUSED_RESULT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static inline uint8_t Buttons_GetStatus(void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return ( (PINB &amp; BUTTONS_ALL_BUTTONS) ^ BUTTONS_ALL_BUTTONS 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(...)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bookmarkStart w:id="7" w:name="__DdeLink__840_890193437"/>
      <w:r>
        <w:rPr>
          <w:rFonts w:cs="Arial" w:ascii="Arial" w:hAnsi="Arial"/>
          <w:sz w:val="24"/>
          <w:szCs w:val="24"/>
          <w:lang w:val="pl-PL"/>
        </w:rPr>
        <w:t>Listing</w:t>
      </w:r>
      <w:bookmarkEnd w:id="7"/>
      <w:r>
        <w:rPr>
          <w:rFonts w:cs="Arial" w:ascii="Arial" w:hAnsi="Arial"/>
          <w:sz w:val="24"/>
          <w:szCs w:val="24"/>
          <w:lang w:val="pl-PL"/>
        </w:rPr>
        <w:t xml:space="preserve"> 6. Przykład kodu uruchamiającego bootloader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bookmarkStart w:id="8" w:name="__DdeLink__1564_1925079520"/>
      <w:r>
        <w:rPr>
          <w:rFonts w:cs="DejaVu Sans Mono" w:ascii="DejaVu Sans Mono" w:hAnsi="DejaVu Sans Mono"/>
          <w:sz w:val="16"/>
          <w:szCs w:val="16"/>
          <w:lang w:val="pl-PL"/>
        </w:rPr>
        <w:t>// Pin PE2 (S2, HWB) jako wejście, włączenie/wyłączenie rezystora podciągającego nie ma znaczenia</w:t>
      </w:r>
      <w:bookmarkEnd w:id="8"/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bo PE2 jest podciągnięty za pomocą R4 na płytce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DDRE &amp;= ~(1&lt;&lt;PE2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Sprawdź stan przycisku i ustaw flagę RunBootloader na true, jeśli przycisk naciśnięty,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w przeciwnym razie ustaw flagę na false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RunBootloader = (!(PINE &amp; (1&lt;&lt;PE2))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Uruchom aplikację użytkownika, jeśli bootloader nie ma być uruchomiony.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if( !RunBootloader ) AppStartPtr();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bookmarkStart w:id="9" w:name="__DdeLink__414_825004438"/>
      <w:r>
        <w:rPr>
          <w:rFonts w:cs="Arial" w:ascii="Arial" w:hAnsi="Arial"/>
          <w:sz w:val="24"/>
          <w:szCs w:val="24"/>
          <w:lang w:val="pl-PL"/>
        </w:rPr>
        <w:t xml:space="preserve">Listing 7. Dodatkowe zmiany w pliku </w:t>
      </w:r>
      <w:r>
        <w:rPr>
          <w:rFonts w:cs="Arial" w:ascii="Arial" w:hAnsi="Arial"/>
          <w:i/>
          <w:iCs/>
          <w:sz w:val="24"/>
          <w:szCs w:val="24"/>
          <w:lang w:val="pl-PL"/>
        </w:rPr>
        <w:t>makefile</w:t>
      </w:r>
      <w:r>
        <w:rPr>
          <w:rFonts w:cs="Arial" w:ascii="Arial" w:hAnsi="Arial"/>
          <w:sz w:val="24"/>
          <w:szCs w:val="24"/>
          <w:lang w:val="pl-PL"/>
        </w:rPr>
        <w:t xml:space="preserve"> przykładu programatora AVRISP mkII</w:t>
      </w:r>
      <w:bookmarkEnd w:id="9"/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bookmarkStart w:id="10" w:name="__DdeLink__1568_1925079520"/>
      <w:r>
        <w:rPr>
          <w:rFonts w:cs="DejaVu Sans Mono" w:ascii="DejaVu Sans Mono" w:hAnsi="DejaVu Sans Mono"/>
          <w:sz w:val="16"/>
          <w:szCs w:val="16"/>
          <w:lang w:val="pl-PL"/>
        </w:rPr>
        <w:t>// Przed zmianą:</w:t>
      </w:r>
      <w:bookmarkEnd w:id="10"/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LUFA_OPTS += -D AUX_LINE_MASK="(1 &lt;&lt; 4)"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LUFA_OPTS += -D NO_VTARGET_DETECT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Po zmianie: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LUFA_OPTS += -D AUX_LINE_MASK="(1 &lt;&lt; 7)"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LUFA_OPTS += -D NO_VTARGET_DETECT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Listing 8. Zmiana w pliku </w:t>
      </w:r>
      <w:bookmarkStart w:id="11" w:name="__DdeLink__1288_212662474"/>
      <w:r>
        <w:rPr>
          <w:rFonts w:cs="Arial" w:ascii="Arial" w:hAnsi="Arial"/>
          <w:i/>
          <w:iCs/>
          <w:sz w:val="24"/>
          <w:szCs w:val="24"/>
          <w:lang w:val="pl-PL"/>
        </w:rPr>
        <w:t>V2Protocol.c</w:t>
      </w:r>
      <w:bookmarkEnd w:id="11"/>
      <w:r>
        <w:rPr>
          <w:rFonts w:cs="Arial" w:ascii="Arial" w:hAnsi="Arial"/>
          <w:sz w:val="24"/>
          <w:szCs w:val="24"/>
          <w:lang w:val="pl-PL"/>
        </w:rPr>
        <w:t xml:space="preserve"> przykładu programatora mkII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Linijka 56 przed zmianą: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if defined(ADC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Linijka 56 po zmianie: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bookmarkStart w:id="12" w:name="__DdeLink__416_825004438"/>
      <w:bookmarkStart w:id="13" w:name="__DdeLink__1290_212662474"/>
      <w:r>
        <w:rPr>
          <w:rFonts w:cs="DejaVu Sans Mono" w:ascii="DejaVu Sans Mono" w:hAnsi="DejaVu Sans Mono"/>
          <w:sz w:val="16"/>
          <w:szCs w:val="16"/>
          <w:lang w:val="pl-PL"/>
        </w:rPr>
        <w:t>#if (defined(ADC) &amp;&amp; !defined(NO_VTARGET_DETECT))</w:t>
      </w:r>
      <w:bookmarkEnd w:id="12"/>
      <w:bookmarkEnd w:id="13"/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bookmarkStart w:id="14" w:name="__DdeLink__980_1957275711"/>
      <w:r>
        <w:rPr>
          <w:rFonts w:cs="Arial" w:ascii="Arial" w:hAnsi="Arial"/>
          <w:sz w:val="24"/>
          <w:szCs w:val="24"/>
          <w:lang w:val="pl-PL"/>
        </w:rPr>
        <w:t>Listing 9. Definicje obsługi przetwornika A/C dla przykładu joysticka</w:t>
      </w:r>
      <w:bookmarkEnd w:id="14"/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bookmarkStart w:id="15" w:name="__DdeLink__1346_212662474"/>
      <w:bookmarkStart w:id="16" w:name="__DdeLink__1571_1925079520"/>
      <w:r>
        <w:rPr>
          <w:rFonts w:cs="DejaVu Sans Mono" w:ascii="DejaVu Sans Mono" w:hAnsi="DejaVu Sans Mono"/>
          <w:sz w:val="16"/>
          <w:szCs w:val="16"/>
          <w:lang w:val="pl-PL"/>
        </w:rPr>
        <w:t>#ifndef JOYSTICK_H</w:t>
      </w:r>
      <w:bookmarkEnd w:id="15"/>
      <w:bookmarkEnd w:id="16"/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define JOYSTICK_H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include &lt;LUFA/Drivers/Peripheral/ADC.h&gt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Ilość próbek na kanał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define JOY_ADC_SAMPLES_NUM  8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Kanał ADC dla osi Y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define JOY_ADC_CHANNEL_Y    ADC_CHANNEL0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// Kanał ADC dla osi X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define JOY_ADC_CHANNEL_X    ADC_CHANNEL1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#endif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bookmarkStart w:id="17" w:name="__DdeLink__982_1957275711"/>
      <w:r>
        <w:rPr>
          <w:rFonts w:cs="Arial" w:ascii="Arial" w:hAnsi="Arial"/>
          <w:sz w:val="24"/>
          <w:szCs w:val="24"/>
          <w:lang w:val="pl-PL"/>
        </w:rPr>
        <w:t>Listing 10. Definicja zmiennych zawierających aktualne położenie joysticka</w:t>
      </w:r>
      <w:bookmarkEnd w:id="17"/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bookmarkStart w:id="18" w:name="__DdeLink__984_1957275711"/>
      <w:bookmarkStart w:id="19" w:name="__DdeLink__1373_212662474"/>
      <w:r>
        <w:rPr>
          <w:rFonts w:cs="DejaVu Sans Mono" w:ascii="DejaVu Sans Mono" w:hAnsi="DejaVu Sans Mono"/>
          <w:sz w:val="16"/>
          <w:szCs w:val="16"/>
          <w:lang w:val="pl-PL"/>
        </w:rPr>
        <w:t>static int8_t y_ax;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bookmarkStart w:id="20" w:name="__DdeLink__984_1957275711"/>
      <w:bookmarkStart w:id="21" w:name="__DdeLink__1373_212662474"/>
      <w:r>
        <w:rPr>
          <w:rFonts w:cs="DejaVu Sans Mono" w:ascii="DejaVu Sans Mono" w:hAnsi="DejaVu Sans Mono"/>
          <w:sz w:val="16"/>
          <w:szCs w:val="16"/>
          <w:lang w:val="pl-PL"/>
        </w:rPr>
        <w:t>static int8_t x_ax</w:t>
      </w:r>
      <w:bookmarkEnd w:id="20"/>
      <w:bookmarkEnd w:id="21"/>
      <w:r>
        <w:rPr>
          <w:rFonts w:cs="DejaVu Sans Mono" w:ascii="DejaVu Sans Mono" w:hAnsi="DejaVu Sans Mono"/>
          <w:sz w:val="16"/>
          <w:szCs w:val="16"/>
          <w:lang w:val="pl-PL"/>
        </w:rPr>
        <w:t>;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bookmarkStart w:id="22" w:name="__DdeLink__986_1957275711"/>
      <w:r>
        <w:rPr>
          <w:rFonts w:cs="Arial" w:ascii="Arial" w:hAnsi="Arial"/>
          <w:sz w:val="24"/>
          <w:szCs w:val="24"/>
          <w:lang w:val="pl-PL"/>
        </w:rPr>
        <w:t>Listing 11.</w:t>
      </w:r>
      <w:bookmarkEnd w:id="22"/>
      <w:r>
        <w:rPr>
          <w:rFonts w:cs="Arial" w:ascii="Arial" w:hAnsi="Arial"/>
          <w:sz w:val="24"/>
          <w:szCs w:val="24"/>
          <w:lang w:val="pl-PL"/>
        </w:rPr>
        <w:t xml:space="preserve"> Zmodyfikowana pętla główna przykładu Joysticka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for (;;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// Suma kolejnych próbek poszczególnych kanałów ADC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int16_t y_ax_sum = 0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int16_t x_ax_sum = 0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// Pętla pomiarowa. Napięcie poszczególnych kanałów zostanie zmierzone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// tyle razy, ile określono w stałej JOY_ADC_SAMPLES_NUM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for( uint8_t i = 0; i &lt; JOY_ADC_SAMPLES_NUM; i++ 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{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// Wybór kanału zapisanego w stałej JOY_ADC_CHANNEL_Y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ADC_SetupChannel( JOY_ADC_CHANNEL_Y 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// Pomiar napięcia wybranego kanału ADC. Parametr wywołania oznacza, że: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// a) napięcie odniesienia przetwornika pobierane jest z pinu AVCC (ADC_REFERENCE_AVCC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// b) wynik pomiaru jest wyrównany do lewej strony (ADC_LEFT_ADJUSTED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// c) wybrany zostaje kanał określony w stałej JOY_ADC_CHANNEL_Y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// Funkcja ADC_GetChannelReading() czeka w pętli na zakończenie konwersji. Wynik, przed dodaniem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// do zmiennej sumy próbek jest przesuwany o 8 bitów w prawo, ponieważ parametr ADC_LEFT_ADJUSTED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// oznacza, że 8 najbardziej znaczących bitów 10 bitowego wyniku pomiaru jest umieszczanych w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// bardziej znaczącym bajcie 16 bitowego wyniku zwracanego przez funkcję. Dzięki tym operacjom,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// wynik przetwarzania jest 8 bitowy, bazując na 10 bitowym przetworniku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y_ax_sum += ADC_GetChannelReading( ADC_REFERENCE_AVCC | ADC_LEFT_ADJUSTED | JOY_ADC_CHANNEL_Y ) &gt;&gt; 8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ADC_SetupChannel( JOY_ADC_CHANNEL_X 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    </w:t>
      </w:r>
      <w:r>
        <w:rPr>
          <w:rFonts w:cs="DejaVu Sans Mono" w:ascii="DejaVu Sans Mono" w:hAnsi="DejaVu Sans Mono"/>
          <w:sz w:val="16"/>
          <w:szCs w:val="16"/>
          <w:lang w:val="pl-PL"/>
        </w:rPr>
        <w:t>x_ax_sum += ADC_GetChannelReading( ADC_REFERENCE_AVCC | ADC_LEFT_ADJUSTED | JOY_ADC_CHANNEL_X ) &gt;&gt; 8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// Obliczenie pozycji potencjometrów osi X-Y. Po pierwsze, wynik pomiaru (suma próbek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// poszczególnych kanałów jest uśredniany (dzielony przez JOY_ADC_SAMPLES_NUM). Następnie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// wartość bez znaku z zakresu 0-255 jest zamieniana na wartość ze znakiem z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// zakresu -128 - +127, poprzez odjęcie wartości 128 (255 - 128 = 127, 0 - 128 = -128).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y_ax = (y_ax_sum / JOY_ADC_SAMPLES_NUM) - 128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x_ax = (x_ax_sum / JOY_ADC_SAMPLES_NUM) - 128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HID_Device_USBTask(&amp;Joystick_HID_Interface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  </w:t>
      </w:r>
      <w:r>
        <w:rPr>
          <w:rFonts w:cs="DejaVu Sans Mono" w:ascii="DejaVu Sans Mono" w:hAnsi="DejaVu Sans Mono"/>
          <w:sz w:val="16"/>
          <w:szCs w:val="16"/>
          <w:lang w:val="pl-PL"/>
        </w:rPr>
        <w:t>USB_USBTask();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}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Listing 12. Ciało funkcji odpowiedzialnej za tworzenie raportu HID joysticka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bookmarkStart w:id="23" w:name="__DdeLink__1389_212662474"/>
      <w:bookmarkStart w:id="24" w:name="__DdeLink__1573_1925079520"/>
      <w:r>
        <w:rPr>
          <w:rFonts w:cs="DejaVu Sans Mono" w:ascii="DejaVu Sans Mono" w:hAnsi="DejaVu Sans Mono"/>
          <w:sz w:val="16"/>
          <w:szCs w:val="16"/>
          <w:lang w:val="pl-PL"/>
        </w:rPr>
        <w:t>USB_JoystickReport_Data_t* JoystickReport = (USB_JoystickReport_Data_t*)ReportData;</w:t>
      </w:r>
      <w:bookmarkEnd w:id="23"/>
      <w:bookmarkEnd w:id="24"/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uint8_t ButtonStatus_LCL = Buttons_GetStatus(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JoystickReport-&gt;Y = y_ax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JoystickReport-&gt;X = x_ax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if (ButtonStatus_LCL &amp; BUTTONS_BUTTON2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</w:t>
      </w:r>
      <w:r>
        <w:rPr>
          <w:rFonts w:cs="DejaVu Sans Mono" w:ascii="DejaVu Sans Mono" w:hAnsi="DejaVu Sans Mono"/>
          <w:sz w:val="16"/>
          <w:szCs w:val="16"/>
          <w:lang w:val="pl-PL"/>
        </w:rPr>
        <w:t>JoystickReport-&gt;Button |= (1 &lt;&lt; 1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if (ButtonStatus_LCL &amp; BUTTONS_BUTTON1)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eastAsia="DejaVu Sans Mono" w:cs="DejaVu Sans Mono" w:ascii="DejaVu Sans Mono" w:hAnsi="DejaVu Sans Mono"/>
          <w:sz w:val="16"/>
          <w:szCs w:val="16"/>
          <w:lang w:val="pl-PL"/>
        </w:rPr>
        <w:t xml:space="preserve">  </w:t>
      </w:r>
      <w:r>
        <w:rPr>
          <w:rFonts w:cs="DejaVu Sans Mono" w:ascii="DejaVu Sans Mono" w:hAnsi="DejaVu Sans Mono"/>
          <w:sz w:val="16"/>
          <w:szCs w:val="16"/>
          <w:lang w:val="pl-PL"/>
        </w:rPr>
        <w:t>JoystickReport-&gt;Button |= (1 &lt;&lt; 0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*ReportSize = sizeof(USB_JoystickReport_Data_t);</w:t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</w:r>
    </w:p>
    <w:p>
      <w:pPr>
        <w:pStyle w:val="Normal"/>
        <w:rPr>
          <w:rFonts w:ascii="DejaVu Sans Mono" w:hAnsi="DejaVu Sans Mono" w:cs="DejaVu Sans Mono"/>
          <w:sz w:val="16"/>
          <w:szCs w:val="16"/>
          <w:lang w:val="pl-PL"/>
        </w:rPr>
      </w:pPr>
      <w:r>
        <w:rPr>
          <w:rFonts w:cs="DejaVu Sans Mono" w:ascii="DejaVu Sans Mono" w:hAnsi="DejaVu Sans Mono"/>
          <w:sz w:val="16"/>
          <w:szCs w:val="16"/>
          <w:lang w:val="pl-PL"/>
        </w:rPr>
        <w:t>return false;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WenQuanYi Zen Hei" w:cs="Lohit Hindi"/>
      <w:color w:val="auto"/>
      <w:kern w:val="2"/>
      <w:sz w:val="24"/>
      <w:szCs w:val="24"/>
      <w:lang w:val="en-GB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49:20Z</dcterms:created>
  <dc:creator>Andrzej Telszewski</dc:creator>
  <dc:description/>
  <dc:language>en-US</dc:language>
  <cp:lastModifiedBy>Andrzej Telszewski</cp:lastModifiedBy>
  <dcterms:modified xsi:type="dcterms:W3CDTF">2012-09-17T21:23:51Z</dcterms:modified>
  <cp:revision>83</cp:revision>
  <dc:subject/>
  <dc:title/>
</cp:coreProperties>
</file>