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zytnik kart zbliżeniowych MIFARE – listingi - Adam Tatuś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*Odczyt numeru karty */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#include &lt;Mfrc522.h&g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#include &lt;SPI.h&g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nt chipSelectPin = 10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nt NRSTDP = 5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Mfrc522 Mfrc522(chipSelectPin,NRSTDP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unsigned char serNum[5]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 xml:space="preserve">void setup()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 xml:space="preserve">{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Serial.begin(9600)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SPI.begin(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digitalWrite(chipSelectPin, LOW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void loop()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{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unsigned char i,tmp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unsigned char status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unsigned char str[MAX_LEN]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unsigned char RC_size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unsigned char blockAddr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String mynum = ""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status = Mfrc522.Request(PICC_REQIDL, str);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if (status == MI_OK)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{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status = Mfrc522.Anticoll(str)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memcpy(serNum, str, 5)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f (status == MI_OK)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Serial.print("Numer karty : ")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Serial.print(serNum[0],HEX); Serial.print(" , ")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Serial.print(serNum[1],HEX); Serial.print(" , ")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Serial.print(serNum[2],HEX); Serial.print(" , ")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Serial.print(serNum[3],HEX); Serial.print(" , ")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Serial.print(serNum[4],HEX); Serial.println(" HEX")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delay(1000);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frc522.Halt();</w:t>
        <w:tab/>
        <w:t xml:space="preserve">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ing 1. Odczyt numeru karty</w:t>
      </w:r>
    </w:p>
    <w:p>
      <w:pPr>
        <w:pStyle w:val="Normal"/>
        <w:pBdr>
          <w:bottom w:val="single" w:sz="8" w:space="2" w:color="000000"/>
        </w:pBdr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/*Prosty zamek otwierany zblizeniowo MSP430G2412*/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#include &lt;Mfrc522.h&g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#include &lt;SPI.h&g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nt chipSelectPin = 10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int NRSTDP = 5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/>
        </w:rPr>
        <w:t>Mfrc522 Mfrc522(chipSelectPin,NRSTDP);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unsigned char serNum[5];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</w:rPr>
        <w:t>// numer karty otwierajacej rygiel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unsigned int card[5] = {0x3D,0xD7,0x93,0x19,0x60}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nst int REL =  P2_3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/>
        </w:rPr>
        <w:t>const int LED =  P2_4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nst int BUZ =  P2_5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void setup()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 xml:space="preserve">{     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SPI.begin()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digitalWrite(chipSelectPin, LOW)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pinMode(LED, OUTPUT);  digitalWrite(LED, LOW)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pinMode(BUZ, OUTPUT);  digitalWrite(BUZ, LOW)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pinMode(REL, OUTPUT);  digitalWrite(REL, LOW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Mfrc522.Init();    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void loop()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{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unsigned char i,tmp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unsigned char status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unsigned char str[MAX_LEN]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unsigned char RC_size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unsigned char blockAddr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String mynum = ""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status = Mfrc522.Request(PICC_REQIDL, str);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status = Mfrc522.Anticoll(str)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memcpy(serNum, str, 5)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  <w:lang w:val="en-US"/>
        </w:rPr>
        <w:t>if (status == MI_OK)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{ // sygnalizacja odczytu karty LED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digitalWrite(LED, HIGH);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delay(200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digitalWrite(LED, LOW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if(serNum[0] == card[0])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if (serNum[1] == card[1])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</w:t>
      </w:r>
      <w:r>
        <w:rPr>
          <w:rFonts w:cs="Courier New" w:ascii="Courier New" w:hAnsi="Courier New"/>
          <w:sz w:val="16"/>
          <w:szCs w:val="16"/>
          <w:lang w:val="en-US"/>
        </w:rPr>
        <w:t>if (serNum[2] == card[2])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</w:t>
      </w:r>
      <w:r>
        <w:rPr>
          <w:rFonts w:cs="Courier New" w:ascii="Courier New" w:hAnsi="Courier New"/>
          <w:sz w:val="16"/>
          <w:szCs w:val="16"/>
          <w:lang w:val="en-US"/>
        </w:rPr>
        <w:t>if (serNum[3] == card[3])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n-US"/>
        </w:rPr>
        <w:t>if (serNum[4] == card[4])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{ // numer karty zgodny otwarcie rygla + buzzer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digitalWrite(BUZ, HIGH)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digitalWrite(REL, HIGH)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delay(3000)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digitalWrite(BUZ, LOW);</w:t>
        <w:tab/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  </w:t>
      </w:r>
      <w:r>
        <w:rPr>
          <w:rFonts w:cs="Courier New" w:ascii="Courier New" w:hAnsi="Courier New"/>
          <w:sz w:val="16"/>
          <w:szCs w:val="16"/>
          <w:lang w:val="en-US"/>
        </w:rPr>
        <w:t>digitalWrite(REL, LOW);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}           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jc w:val="both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delay(500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Mfrc522.Halt();</w:t>
        <w:tab/>
        <w:t xml:space="preserve">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ing 2. Prosty zamek RFID</w:t>
      </w:r>
    </w:p>
    <w:p>
      <w:pPr>
        <w:pStyle w:val="Normal"/>
        <w:pBdr>
          <w:bottom w:val="single" w:sz="8" w:space="2" w:color="000000"/>
        </w:pBdr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3:03:27Z</dcterms:created>
  <dc:creator/>
  <dc:description/>
  <dc:language>en-US</dc:language>
  <cp:lastModifiedBy/>
  <cp:revision>0</cp:revision>
  <dc:subject/>
  <dc:title/>
</cp:coreProperties>
</file>