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24"/>
          <w:szCs w:val="24"/>
        </w:rPr>
        <w:t>Listingi - DMX-owy sterownik serwomechanizmów - Sławomir Skrzyńsk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20"/>
          <w:szCs w:val="20"/>
        </w:rPr>
        <w:t>Listing 1 - fragment procedury inicjalizującej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TCCR1B = ( CNT1_PRESCALER_64 );</w:t>
        <w:tab/>
        <w:t>// Preskaler na 256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ab/>
        <w:tab/>
        <w:tab/>
        <w:tab/>
        <w:t>// F = 16000000/64 = 250kHz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ab/>
        <w:tab/>
        <w:tab/>
        <w:tab/>
        <w:t>// t = 4u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>TCNT1 = 0xFFFF - 2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IMSK1 |= (1&lt;&lt;TOIE1);</w:t>
        <w:tab/>
        <w:tab/>
        <w:tab/>
        <w:t>// Zezwolenie na IRQ od przepelnienia timera</w:t>
      </w:r>
    </w:p>
    <w:p>
      <w:pPr>
        <w:pStyle w:val="Normal"/>
        <w:pBdr>
          <w:bottom w:val="single" w:sz="8" w:space="2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</w:rPr>
        <w:t>Listing 2 - procedura generująca impulsy dla serwomechanizmów i przerwę synchronizującą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</w:rPr>
        <w:t>TCNT1 = 0xFFFF - ( TabServ[servo] + (1000/4) );</w:t>
        <w:tab/>
        <w:t>// Ustawiamy timer na czas w 4 * us, co da zakres: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switch( servo )</w:t>
        <w:tab/>
        <w:tab/>
        <w:tab/>
        <w:tab/>
        <w:tab/>
        <w:t>// ( 1000us / 4 +   0 ) * 4 = 1,000ms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>{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/ ( 1000us / 4 + 128 ) * 4 = 1,512ms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ab/>
        <w:tab/>
        <w:tab/>
        <w:tab/>
        <w:tab/>
        <w:t>//</w:t>
        <w:tab/>
        <w:tab/>
        <w:tab/>
        <w:tab/>
        <w:tab/>
        <w:tab/>
        <w:tab/>
        <w:tab/>
        <w:tab/>
        <w:tab/>
        <w:tab/>
        <w:tab/>
        <w:t>// ( 1000us / 4 + 256 ) * 4 = 2,024ms</w:t>
      </w:r>
    </w:p>
    <w:p>
      <w:pPr>
        <w:pStyle w:val="Normal"/>
        <w:ind w:left="0" w:right="0" w:firstLine="708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case( 0 ): SetS1(); break;</w:t>
        <w:tab/>
        <w:tab/>
        <w:t>// Ustawiamy Serwo1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>case( 1 ): ClrS1(); SetS2(); break;</w:t>
        <w:tab/>
        <w:t>// Ustawiamy Serwo2, kasujemy 1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>case( 2 ): ClrS2(); SetS3(); break;</w:t>
        <w:tab/>
        <w:t>// Ustawiamy Serwo3, kasujemy 2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>case( 3 ): ClrS3(); SetS4(); break;</w:t>
        <w:tab/>
        <w:t>// Ustawiamy Serwo4, kasujemy 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ab/>
      </w:r>
      <w:r>
        <w:rPr>
          <w:rFonts w:cs="Arial" w:ascii="Arial" w:hAnsi="Arial"/>
          <w:sz w:val="18"/>
          <w:szCs w:val="18"/>
        </w:rPr>
        <w:t>case( 4 ): ClrS4();</w:t>
        <w:tab/>
        <w:tab/>
        <w:tab/>
        <w:t xml:space="preserve">// Kasujemy serwo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TCNT1 = 0xFFFF - (20000 / 4);</w:t>
        <w:tab/>
        <w:tab/>
        <w:t>// ustawiamy Sync 20ms</w:t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lang w:val="en-US"/>
        </w:rPr>
        <w:t>break;</w:t>
        <w:tab/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>}</w:t>
      </w:r>
    </w:p>
    <w:p>
      <w:pPr>
        <w:pStyle w:val="Normal"/>
        <w:pBdr>
          <w:bottom w:val="single" w:sz="8" w:space="2" w:color="000000"/>
        </w:pBdr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servo++; if ( servo &gt; 4 ) servo = 0;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2:58:21Z</dcterms:created>
  <dc:creator/>
  <dc:description/>
  <dc:language>en-US</dc:language>
  <cp:lastModifiedBy/>
  <cp:revision>0</cp:revision>
  <dc:subject/>
  <dc:title/>
</cp:coreProperties>
</file>