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istingi do projektu „Generator DDS” - Robert Wołgajew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</w:rPr>
        <w:t>inlin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</w:rPr>
        <w:t>void</w:t>
      </w:r>
      <w:r>
        <w:rPr>
          <w:rFonts w:cs="Verdana" w:ascii="Verdana" w:hAnsi="Verdana"/>
          <w:color w:val="000000"/>
          <w:sz w:val="16"/>
          <w:szCs w:val="16"/>
        </w:rPr>
        <w:t xml:space="preserve"> AD9850init(</w:t>
      </w:r>
      <w:r>
        <w:rPr>
          <w:rFonts w:cs="Verdana" w:ascii="Verdana" w:hAnsi="Verdana"/>
          <w:b/>
          <w:bCs/>
          <w:color w:val="B309A1"/>
          <w:sz w:val="16"/>
          <w:szCs w:val="16"/>
        </w:rPr>
        <w:t>void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Ustawienie kierunku wyjściowego dla wszystkich linii sterujących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AD9850_DDR |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AD9850_DATA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AD9850_CLK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AD9850_FREQ_UPD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AD9850_RST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  <w:lang w:val="en-US"/>
        </w:rPr>
        <w:t>//Master Reset Timing Sequence (datasheet Figure 7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 xml:space="preserve">SET_RST;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_delay_m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 RESET_RST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  <w:lang w:val="en-US"/>
        </w:rPr>
        <w:t>//Serial Load Enable Sequence (datasheet Figure 1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 xml:space="preserve">SET_CLK;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_delay_m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 RESET_CLK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 xml:space="preserve">SET_FREQ_UPD;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_delay_m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 RESET_FREQ_UPD;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ist.1. </w:t>
      </w:r>
      <w:r>
        <w:rPr>
          <w:rFonts w:cs="Calibri" w:ascii="Calibri" w:hAnsi="Calibri"/>
          <w:i/>
          <w:color w:val="000000"/>
          <w:sz w:val="20"/>
          <w:szCs w:val="20"/>
        </w:rPr>
        <w:t>Listing funkcji odpowiedzialnej za inicjalizację szeregowej magistrali danych układu AD9850.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inl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AD9850setFrequency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Frequency)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Frequency: 0...40MHz z krokiem 1Hz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TunningWord = (2^32*Frequency)/125MHz - poniżej zoptymalizowany zapis, jeśli chodzi o dokładność i szybkość obliczeń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dataTosend 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3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*Frequency) +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2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5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ab/>
        <w:t xml:space="preserve">        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6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2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Frequency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3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SPIsend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dataTosend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SPIsend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dataTosend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SPIsend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dataTosend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6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SPIsend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dataTosend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2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SPIsendByte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0x00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Bity fazy sygnału i trybu PowerDown niewykorzystywan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Zaktualizowanie częstotliwości wyjściowej układu AD9850</w:t>
      </w:r>
    </w:p>
    <w:p>
      <w:pPr>
        <w:pStyle w:val="Normal"/>
        <w:autoSpaceDE w:val="false"/>
        <w:rPr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SET_FREQ_UPD;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 RESET_FREQ_UPD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 w:val="false"/>
          <w:iCs w:val="false"/>
          <w:color w:val="000000"/>
          <w:sz w:val="20"/>
          <w:szCs w:val="20"/>
        </w:rPr>
        <w:t>}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ist.2. </w:t>
      </w:r>
      <w:r>
        <w:rPr>
          <w:rFonts w:cs="Calibri" w:ascii="Calibri" w:hAnsi="Calibri"/>
          <w:i/>
          <w:color w:val="000000"/>
          <w:sz w:val="20"/>
          <w:szCs w:val="20"/>
        </w:rPr>
        <w:t>Listing funkcji odpowiedzialnej za zmianę częstotliwości analogowego sygnału wyjściowego układu AD9850.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#def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VBG 11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Voltage BandGap, 11=1.1V itd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#def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CRITICAL_VOLTAGE 43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43=4.3V itd</w:t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#def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RESHOLD (VBG*256/CRITICAL_VOLTAGE)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 xml:space="preserve">//Obliczony próg dla zapisu do EEPROMa (dla rozdz. </w:t>
      </w:r>
      <w:r>
        <w:rPr>
          <w:rFonts w:cs="Verdana" w:ascii="Verdana" w:hAnsi="Verdana"/>
          <w:color w:val="1D8711"/>
          <w:sz w:val="16"/>
          <w:szCs w:val="16"/>
        </w:rPr>
        <w:t>8bitów)</w:t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color w:val="1D8711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1D8711"/>
          <w:sz w:val="16"/>
          <w:szCs w:val="16"/>
        </w:rPr>
        <w:t>//Vref=AVCC, Vin=VBG (wewn.źródło 1.1V), justowanie wyniku pomiaru do lewej (ADHC zawiera 8-bitowy wynik pomiaru)</w:t>
      </w:r>
    </w:p>
    <w:p>
      <w:pPr>
        <w:pStyle w:val="Normal"/>
        <w:autoSpaceDE w:val="false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MUX = 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REFS0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MUX3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MUX2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MUX1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LAR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1D8711"/>
          <w:sz w:val="16"/>
          <w:szCs w:val="16"/>
        </w:rPr>
        <w:t>//Uruchomienie przetwornika ADC w trybie Free Running i zezwolenie na przerwanie po każdej konwersji (preskaler=128)</w:t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CSRA = 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EN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SC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ATE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IE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PS2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PS1)|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&lt;&lt;ADPS0);</w:t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color w:val="1D8711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Verdana" w:ascii="Verdana" w:hAnsi="Verdana"/>
          <w:color w:val="1D8711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ISR(ADC_vect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Voltage = ADCH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if</w:t>
      </w:r>
      <w:r>
        <w:rPr>
          <w:rFonts w:cs="Verdana" w:ascii="Verdana" w:hAnsi="Verdana"/>
          <w:color w:val="000000"/>
          <w:sz w:val="16"/>
          <w:szCs w:val="16"/>
        </w:rPr>
        <w:t>(Voltage&gt;TRESHOLD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color w:val="1D8711"/>
          <w:sz w:val="16"/>
          <w:szCs w:val="16"/>
        </w:rPr>
        <w:t>//Zapis krytycznych danych, umieszczonych w strukturze, do pamięci EEPROM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eeprom_write_block(&amp;Config, &amp; ConfigEE,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sizeo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Config)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</w:rPr>
        <w:t>_delay_ms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1000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Czekamy na zresetowanie mikrokontrolera przez układ BOD</w:t>
      </w:r>
    </w:p>
    <w:p>
      <w:pPr>
        <w:pStyle w:val="Normal"/>
        <w:autoSpaceDE w:val="false"/>
        <w:rPr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 w:val="false"/>
          <w:color w:val="000000"/>
          <w:sz w:val="20"/>
          <w:szCs w:val="20"/>
        </w:rPr>
      </w:pPr>
      <w:r>
        <w:rPr>
          <w:rFonts w:cs="Calibri" w:ascii="Calibri" w:hAnsi="Calibri"/>
          <w:i w:val="false"/>
          <w:iCs w:val="false"/>
          <w:color w:val="000000"/>
          <w:sz w:val="20"/>
          <w:szCs w:val="20"/>
        </w:rPr>
        <w:t>}</w:t>
      </w:r>
    </w:p>
    <w:p>
      <w:pPr>
        <w:pStyle w:val="Normal"/>
        <w:autoSpaceDE w:val="false"/>
        <w:jc w:val="both"/>
        <w:rPr>
          <w:rFonts w:ascii="Verdana" w:hAnsi="Verdana" w:cs="Verdana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 w:val="false"/>
          <w:color w:val="000000"/>
          <w:sz w:val="20"/>
          <w:szCs w:val="20"/>
        </w:rPr>
        <w:t xml:space="preserve">List.3. </w:t>
      </w:r>
      <w:r>
        <w:rPr>
          <w:rFonts w:cs="Calibri" w:ascii="Calibri" w:hAnsi="Calibri"/>
          <w:i/>
          <w:iCs w:val="false"/>
          <w:color w:val="000000"/>
          <w:sz w:val="20"/>
          <w:szCs w:val="20"/>
        </w:rPr>
        <w:t>Listing konfiguracji oraz procedury obsługi przerwania przetwornika ADC.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ascii="Verdana" w:hAnsi="Verdana" w:cs="Verdana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Verdana" w:ascii="Verdana" w:hAnsi="Verdana"/>
          <w:i w:val="false"/>
          <w:iCs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Verdana" w:ascii="Verdana" w:hAnsi="Verdana"/>
          <w:i w:val="false"/>
          <w:iCs w:val="false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18:08Z</dcterms:created>
  <dc:creator/>
  <dc:description/>
  <dc:language>en-US</dc:language>
  <cp:lastModifiedBy/>
  <cp:revision>0</cp:revision>
  <dc:subject/>
  <dc:title/>
</cp:coreProperties>
</file>