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stingi do projektu „Sterownik graficznego wyświetlacza LCD 8,4” typu EG9018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la mikrokontrolera STM32 - Aleksander Borysiu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ing"/>
        <w:spacing w:before="0" w:after="0"/>
        <w:ind w:left="964" w:right="0" w:hanging="96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>Listing </w:t>
      </w:r>
      <w:r>
        <w:rPr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</w:rPr>
        <w:instrText xml:space="preserve"> SEQ Listing \* ARABIC </w:instrText>
      </w:r>
      <w:r>
        <w:rPr>
          <w:sz w:val="24"/>
          <w:b/>
          <w:szCs w:val="24"/>
          <w:bCs/>
        </w:rPr>
        <w:fldChar w:fldCharType="separate"/>
      </w:r>
      <w:r>
        <w:rPr>
          <w:sz w:val="24"/>
          <w:b/>
          <w:szCs w:val="24"/>
          <w:bCs/>
        </w:rPr>
        <w:t>1</w:t>
      </w:r>
      <w:r>
        <w:rPr>
          <w:sz w:val="24"/>
          <w:b/>
          <w:szCs w:val="24"/>
          <w:bCs/>
        </w:rPr>
        <w:fldChar w:fldCharType="end"/>
      </w:r>
      <w:r>
        <w:rPr>
          <w:rFonts w:cs="Arial" w:ascii="Arial" w:hAnsi="Arial"/>
          <w:b/>
          <w:bCs/>
          <w:sz w:val="24"/>
          <w:szCs w:val="24"/>
        </w:rPr>
        <w:t>: </w:t>
      </w:r>
      <w:r>
        <w:rPr>
          <w:rFonts w:cs="Arial" w:ascii="Arial" w:hAnsi="Arial"/>
          <w:sz w:val="24"/>
          <w:szCs w:val="24"/>
        </w:rPr>
        <w:t>Funkcja konfigurująca układy mikrokontrolera STM32 obsługujące wyświetlacz EG9018C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oid EG9018C_Init(void)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{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GPIO_InitTypeDef GPIO_InitStructure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TimeBaseInitTypeDef TIM_TimeBaseStructure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OCInitTypeDef TIM_OCInitStructure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BDTRInitTypeDef TIM_BDTRInitStructure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MA_InitTypeDef DMA_InitStructure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/ --------------------------------------------------------------------------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/                      Clock enable of used peripherals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/         EG9018C uses DMA1, TIM1, TIM4, TIM5, GPIOA, GPIOD and AFIO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/ --------------------------------------------------------------------------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CC_AHBPeriphClockCmd(RCC_AHBPeriph_DMA1, ENABLE)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CC_APB1PeriphClockCmd(RCC_APB1Periph_TIM4 | RCC_APB1Periph_TIM5, ENABLE)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CC_APB2PeriphClockCmd(RCC_APB2Periph_GPIOA | RCC_APB2Periph_GPIOD | \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sz w:val="16"/>
          <w:szCs w:val="16"/>
        </w:rPr>
        <w:t>RCC_APB2Periph_AFIO | RCC_APB2Periph_TIM1, ENABLE)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/ --------------------------------------------------------------------------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/                Configuration of LCD data lines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/       EG9018C data lines are connected to pins PD7..PD0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/ --------------------------------------------------------------------------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GPIO_InitStructure.GPIO_Pin = GPIO_Pin_7 | GPIO_Pin_6 | GPIO_Pin_5 | GPIO_Pin_4 |\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</w:t>
      </w:r>
      <w:r>
        <w:rPr>
          <w:rFonts w:cs="Arial" w:ascii="Arial" w:hAnsi="Arial"/>
          <w:sz w:val="16"/>
          <w:szCs w:val="16"/>
        </w:rPr>
        <w:t>GPIO_Pin_3 | GPIO_Pin_2 | GPIO_Pin_1 | GPIO_Pin_0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GPIO_InitStructure.GPIO_Mode = GPIO_Mode_Out_PP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GPIO_InitStructure.GPIO_Speed = GPIO_Speed_50MHz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GPIO_Init(EG9018C_DATA, &amp;GPIO_InitStructure)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/ --------------------------------------------------------------------------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/           Configuration of LCD data clock CP2 and BACKLIGHT on/off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/ EG9018C data clock CP2 is generated on pin PD12 by channel 1 of timer TIM4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/ Backlight on/off sigal is generated on pin PD13 by channel 2 of timer TIM4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/ --------------------------------------------------------------------------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 PD12 configuration as TIM4_CH1 output, PD13 configuration as TIM4_CH2 output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GPIO_InitStructure.GPIO_Pin = GPIO_Pin_12 | GPIO_Pin_13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GPIO_InitStructure.GPIO_Mode = GPIO_Mode_AF_PP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GPIO_InitStructure.GPIO_Speed = GPIO_Speed_50MHz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GPIO_Init(GPIOD, &amp;GPIO_InitStructure)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GPIO_PinRemapConfig(GPIO_Remap_TIM4, ENABLE)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 TIM4 time base configuration (f_clk=72MHz)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TimeBaseStructure.TIM_Period = EG9018C_CP2_PERIOD-1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TimeBaseStructure.TIM_Prescaler = 0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TimeBaseStructure.TIM_ClockDivision = 0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TimeBaseStructure.TIM_CounterMode = TIM_CounterMode_Up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TimeBaseInit(TIM4, &amp;TIM_TimeBaseStructure)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ARRPreloadConfig(TIM4, ENABLE)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 TIM4 Channel1 configuration: PWM1 Mode / 50%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OCInitStructure.TIM_OCMode = TIM_OCMode_PWM1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OCInitStructure.TIM_Pulse = EG9018C_CP2_PERIOD/2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OCInitStructure.TIM_OutputState = TIM_OutputState_Enable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OCInitStructure.TIM_OCPolarity = TIM_OCPolarity_High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OC1Init(TIM4, &amp;TIM_OCInitStructure)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OC1PreloadConfig(TIM4, TIM_OCPreload_Enable)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 TIM4 Channel2 configuration: PWM1 Mode / 0% or 100%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OCInitStructure.TIM_OCMode = TIM_OCMode_PWM1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OCInitStructure.TIM_Pulse = EG9018C_BKLT_OFF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OCInitStructure.TIM_OutputState = TIM_OutputState_Enable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OCInitStructure.TIM_OCPolarity = TIM_OCPolarity_High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OC2Init(TIM4, &amp;TIM_OCInitStructure)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OC2PreloadConfig(TIM4, TIM_OCPreload_Enable)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 Clock source configuration: TIM4 is the master for timers TIM2 and TIM5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SelectMasterSlaveMode(TIM4, TIM_MasterSlaveMode_Enable)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SelectOutputTrigger(TIM4, TIM_TRGOSource_Update)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/ --------------------------------------------------------------------------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/        Configuration of LCD data latch CP1 and CONTRAST adjustment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/ EG9018C data latch CP1 is generated on pin PA0 by channel 1 of timer TIM5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/ Contrast adjustment voltage is generated on pin PA1 by channel 2 of timer TIM5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/ --------------------------------------------------------------------------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 PA0 configuration as TIM5_CH1 output, PA1 configuration as TIM5_CH2 output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GPIO_InitStructure.GPIO_Pin = GPIO_Pin_0 | GPIO_Pin_1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GPIO_InitStructure.GPIO_Mode = GPIO_Mode_AF_PP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GPIO_InitStructure.GPIO_Speed = GPIO_Speed_50MHz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GPIO_Init(GPIOA, &amp;GPIO_InitStructure)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 Clock source configuration: TIM5 is the slave of TIM4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SelectSlaveMode(TIM5, TIM_SlaveMode_External1)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SelectInputTrigger(TIM5, TIM_TS_ITR2)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 TIM5 time base configuration (f_clk=fTIM4)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TimeBaseStructure.TIM_Period = EG9018C_CP1_PERIOD-1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TimeBaseStructure.TIM_Prescaler = 0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TimeBaseStructure.TIM_ClockDivision = 0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TimeBaseStructure.TIM_CounterMode = TIM_CounterMode_Up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TimeBaseInit(TIM5, &amp;TIM_TimeBaseStructure)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ARRPreloadConfig(TIM5, ENABLE)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 TIM5 Channel1 configuration: PWM1 Mode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OCInitStructure.TIM_OCMode = TIM_OCMode_PWM1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OCInitStructure.TIM_Pulse = EG9018C_CP1_PERIOD-EG9018C_CP1_LEN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OCInitStructure.TIM_OutputState = TIM_OutputState_Enable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OCInitStructure.TIM_OCPolarity = TIM_OCPolarity_Low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OC1Init(TIM5, &amp;TIM_OCInitStructure)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OC1PreloadConfig(TIM5, TIM_OCPreload_Enable)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 TIM5 Channel2 configuration: PWM1 Mode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OCInitStructure.TIM_OCMode = TIM_OCMode_PWM1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OCInitStructure.TIM_Pulse = EG9018C_CNTR_ADJ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OCInitStructure.TIM_OutputState = TIM_OutputState_Enable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OCInitStructure.TIM_OCPolarity = TIM_OCPolarity_High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OC2Init(TIM5, &amp;TIM_OCInitStructure)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OC2PreloadConfig(TIM5, TIM_OCPreload_Enable)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/ --------------------------------------------------------------------------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/                  Configuration of LCD start-up S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/ EG9018C start-up S is generated on pin PA8 by channel 1 of timer TIM1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/ Start-up pulse delay is provided by TIM1 OCx output dead time generator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/ --------------------------------------------------------------------------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 PA8 configuration as TIM1_CH1 output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GPIO_InitStructure.GPIO_Pin = GPIO_Pin_8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GPIO_InitStructure.GPIO_Mode = GPIO_Mode_AF_PP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GPIO_InitStructure.GPIO_Speed = GPIO_Speed_50MHz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GPIO_Init(GPIOA, &amp;GPIO_InitStructure)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 Clock source configuration: TIM1 is the slave of TIM4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SelectSlaveMode(TIM1, TIM_SlaveMode_External1)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SelectInputTrigger(TIM1, TIM_TS_ITR3)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 TIM1 time base configuration (f_clk=fTIM4)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TimeBaseStructure.TIM_Period = EG9018C_S_PERIOD-1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TimeBaseStructure.TIM_Prescaler = 0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TimeBaseStructure.TIM_ClockDivision = 0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TimeBaseStructure.TIM_CounterMode = TIM_CounterMode_Up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TimeBaseStructure.TIM_RepetitionCounter = 0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TimeBaseInit(TIM1, &amp;TIM_TimeBaseStructure)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ARRPreloadConfig(TIM1, ENABLE)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 TIM1 Channel1 configuration: PWM1 Mode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OCInitStructure.TIM_OCMode = TIM_OCMode_PWM1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OCInitStructure.TIM_Pulse = EG9018C_S_LEN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OCInitStructure.TIM_OutputState = TIM_OutputState_Enable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OCInitStructure.TIM_OCPolarity = TIM_OCPolarity_High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OCInitStructure.TIM_OCIdleState = TIM_OCIdleState_Reset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OCInitStructure.TIM_OutputNState = TIM_OutputNState_Enable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OCInitStructure.TIM_OCNPolarity = TIM_OCNPolarity_High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OCInitStructure.TIM_OCNIdleState = TIM_OCNIdleState_Reset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OC1Init(TIM1, &amp;TIM_OCInitStructure)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OC1PreloadConfig(TIM1, TIM_OCPreload_Enable)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 TIM1 Dead Time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BDTRInitStructure.TIM_DeadTime = 0xFF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BDTRInitStructure.TIM_AutomaticOutput = TIM_AutomaticOutput_Disable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BDTRInitStructure.TIM_Break = TIM_Break_Disable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BDTRInitStructure.TIM_BreakPolarity = TIM_BreakPolarity_Low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BDTRInitStructure.TIM_LOCKLevel = TIM_LOCKLevel_OFF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BDTRInitStructure.TIM_OSSIState = TIM_OSSIState_Disable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BDTRInitStructure.TIM_OSSRState = TIM_OSSRState_Disable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BDTRConfig (TIM1,&amp;TIM_BDTRInitStructure)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 TIM1 Main Outputs Enable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CtrlPWMOutputs(TIM1, ENABLE)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/ --------------------------------------------------------------------------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/                  Configuration of LCD data transfer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/ EG9018C data is transfered to pins PD7..PD0 by DMA1 controller via channel 1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/ DMA transfer is requested by compare event in channel 1 of timer TIM4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/ --------------------------------------------------------------------------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 DMA1 Channel 1 configuration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MA_DeInit(DMA1_Channel1)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MA_InitStructure.DMA_PeripheralBaseAddr = (uint32_t)&amp;(EG9018C_DATA-&gt;ODR)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MA_InitStructure.DMA_MemoryBaseAddr = (uint32_t)&amp;EG9018C_frame_buffer[0][0]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MA_InitStructure.DMA_DIR = DMA_DIR_PeripheralDST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MA_InitStructure.DMA_BufferSize = (EG9018C_XRES/4)*(EG9018C_YRES/2)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MA_InitStructure.DMA_PeripheralInc = DMA_PeripheralInc_Disable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MA_InitStructure.DMA_MemoryInc = DMA_MemoryInc_Enable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MA_InitStructure.DMA_PeripheralDataSize = DMA_PeripheralDataSize_Word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MA_InitStructure.DMA_MemoryDataSize = DMA_MemoryDataSize_Byte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MA_InitStructure.DMA_Mode = DMA_Mode_Circular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MA_InitStructure.DMA_Priority = DMA_Priority_VeryHigh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MA_InitStructure.DMA_M2M = DMA_M2M_Disable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MA_Init(DMA1_Channel1, &amp;DMA_InitStructure)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 Enable DMA1 Channel 1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MA_Cmd(DMA1_Channel1, ENABLE)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 Set compare event in channel 1 of timer TIM4 to start DMA transfer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DMACmd(TIM4, TIM_DMA_CC1, ENABLE)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/ --------------------------------------------------------------------------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/                      CONTRAST VOLTAGE GENERATOR enable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/ EG9018C contrast voltage generator is enabled by high level on pin PA2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/ --------------------------------------------------------------------------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#if (EG9018C_CNTR_GEN_SWD == 1)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 PA2 configuration as output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GPIO_InitStructure.GPIO_Pin = GPIO_Pin_2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GPIO_InitStructure.GPIO_Mode = GPIO_Mode_Out_PP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GPIO_InitStructure.GPIO_Speed = GPIO_Speed_2MHz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GPIO_Init(GPIOA, &amp;GPIO_InitStructure)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 enable EG9018C contrast voltage generator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GPIO_SetBits(GPIOA, GPIO_Pin_2)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#endif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/ --------------------------------------------------------------------------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/                         Start servicing LCD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/ --------------------------------------------------------------------------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 Request the first DMA transfer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GenerateEvent(TIM4, TIM_EventSource_CC1)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 Enable TIM1 counter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Cmd(TIM1, ENABLE)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 Enable TIM5 counter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Cmd(TIM5, ENABLE)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// Enable TIM4  counter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IM_Cmd(TIM4, ENABLE)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}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ramki"/>
        <w:pBdr>
          <w:bottom w:val="single" w:sz="2" w:space="2" w:color="000000"/>
        </w:pBdr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ing"/>
        <w:spacing w:before="0" w:after="0"/>
        <w:ind w:left="964" w:right="0" w:hanging="96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>Listing </w:t>
      </w:r>
      <w:r>
        <w:rPr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</w:rPr>
        <w:instrText xml:space="preserve"> SEQ Listing \* ARABIC </w:instrText>
      </w:r>
      <w:r>
        <w:rPr>
          <w:sz w:val="24"/>
          <w:b/>
          <w:szCs w:val="24"/>
          <w:bCs/>
        </w:rPr>
        <w:fldChar w:fldCharType="separate"/>
      </w:r>
      <w:r>
        <w:rPr>
          <w:sz w:val="24"/>
          <w:b/>
          <w:szCs w:val="24"/>
          <w:bCs/>
        </w:rPr>
        <w:t>2</w:t>
      </w:r>
      <w:r>
        <w:rPr>
          <w:sz w:val="24"/>
          <w:b/>
          <w:szCs w:val="24"/>
          <w:bCs/>
        </w:rPr>
        <w:fldChar w:fldCharType="end"/>
      </w:r>
      <w:r>
        <w:rPr>
          <w:rFonts w:cs="Arial" w:ascii="Arial" w:hAnsi="Arial"/>
          <w:b/>
          <w:bCs/>
          <w:sz w:val="24"/>
          <w:szCs w:val="24"/>
        </w:rPr>
        <w:t>: </w:t>
      </w:r>
      <w:r>
        <w:rPr>
          <w:rFonts w:cs="Arial" w:ascii="Arial" w:hAnsi="Arial"/>
          <w:sz w:val="24"/>
          <w:szCs w:val="24"/>
        </w:rPr>
        <w:t>Funkcje realizujące zapalanie i gaszenie piksela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/**-----------------------------------------------------------------------------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Name         :  LCD_PixelOn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escription  :  Function draws pixel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Argument(s)  :  Xpos -&gt; pixel x coordinate (0..639)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cs="Arial" w:ascii="Arial" w:hAnsi="Arial"/>
          <w:sz w:val="16"/>
          <w:szCs w:val="16"/>
        </w:rPr>
        <w:t>Ypos -&gt; pixel y coordinate (0..479)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eturn value :  none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*/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oid LCD_PixelOn(uint16_t Xpos, uint16_t Ypos)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{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uint8_t colNo, rowNo, bitNo;</w:t>
        <w:tab/>
        <w:t>// column number, row number and bit number in frame buffer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if (Xpos &lt; EG9018C_XRES &amp;&amp; Ypos &lt; EG9018C_YRES){  // if pixel coordinates within range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// Calculate pixel position in LCD frame buffer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colNo = Xpos/4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rowNo = (Ypos &lt; EG9018C_YRES/2) ? Ypos : Ypos - EG9018C_YRES/2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bitNo = (Ypos &lt; EG9018C_YRES/2) ? 7 - Xpos%4 : 3 - Xpos%4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// Draw pixel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// (acces to pixel bit is performed via bit-banding region of SRAM)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*(__IO uint32_t*)(SRAM_BB_BASE|(((uint32_t)&amp;EG9018C_frame_buffer[rowNo][colNo]-SRAM_BASE)&lt;&lt;5)\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</w:t>
      </w:r>
      <w:r>
        <w:rPr>
          <w:rFonts w:cs="Arial" w:ascii="Arial" w:hAnsi="Arial"/>
          <w:sz w:val="16"/>
          <w:szCs w:val="16"/>
        </w:rPr>
        <w:t>|((bitNo)&lt;&lt;2)) = LCD_PIXEL_ON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}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}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/**-----------------------------------------------------------------------------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Name         :  LCD_PixelOff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escription  :  Function clears pixel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Argument(s)  :  Xpos -&gt; pixel x coordinate (0..639)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  <w:r>
        <w:rPr>
          <w:rFonts w:cs="Arial" w:ascii="Arial" w:hAnsi="Arial"/>
          <w:sz w:val="16"/>
          <w:szCs w:val="16"/>
        </w:rPr>
        <w:t>Ypos -&gt; pixel y coordinate (0..479)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Return value :  none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----------------------------------------------------------------------------*/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oid LCD_PixelOff(uint16_t Xpos, uint16_t Ypos)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{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uint8_t colNo, rowNo, bitNo;</w:t>
        <w:tab/>
        <w:t>// column number, row number and bit number in frame buffer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if (Xpos &lt; EG9018C_XRES &amp;&amp; Ypos &lt; EG9018C_YRES){  // if pixel coordinates within range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// Calculate pixel position in LCD frame buffer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colNo = Xpos/4;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rowNo = (Ypos &lt; EG9018C_YRES/2) ? Ypos : Ypos - EG9018C_YRES/2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bitNo = (Ypos &lt; EG9018C_YRES/2) ? 7 - Xpos%4 : 3 - Xpos%4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// Clear pixel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// (acces to pixel bit is performed via bit-banding region of SRAM)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*(__IO uint32_t*)(SRAM_BB_BASE|(((uint32_t)&amp;EG9018C_frame_buffer[rowNo][colNo]-SRAM_BASE)&lt;&lt;5)\</w:t>
      </w:r>
    </w:p>
    <w:p>
      <w:pPr>
        <w:pStyle w:val="Zawartoramki"/>
        <w:spacing w:before="0" w:after="0"/>
        <w:jc w:val="both"/>
        <w:rPr>
          <w:rFonts w:ascii="Arial" w:hAnsi="Arial" w:eastAsia="Lucida Console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</w:t>
      </w:r>
      <w:r>
        <w:rPr>
          <w:rFonts w:cs="Arial" w:ascii="Arial" w:hAnsi="Arial"/>
          <w:sz w:val="16"/>
          <w:szCs w:val="16"/>
        </w:rPr>
        <w:t>|((bitNo)&lt;&lt;2)) = LCD_PIXEL_OFF;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}</w:t>
      </w:r>
    </w:p>
    <w:p>
      <w:pPr>
        <w:pStyle w:val="Zawartoramki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ramki">
    <w:name w:val="Zawartość ramki"/>
    <w:basedOn w:val="TextBody"/>
    <w:qFormat/>
    <w:pPr/>
    <w:rPr/>
  </w:style>
  <w:style w:type="paragraph" w:styleId="Listing">
    <w:name w:val="Listing"/>
    <w:basedOn w:val="Podpis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3:01:21Z</dcterms:created>
  <dc:creator/>
  <dc:description/>
  <dc:language>en-US</dc:language>
  <cp:lastModifiedBy/>
  <cp:revision>0</cp:revision>
  <dc:subject/>
  <dc:title/>
</cp:coreProperties>
</file>