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ingi do projektu radia kieszonkowego z RDS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bert Wołgaje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B309A1"/>
          <w:sz w:val="16"/>
          <w:szCs w:val="16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List.1</w:t>
      </w:r>
      <w:r>
        <w:rPr>
          <w:rFonts w:cs="Calibri" w:ascii="Calibri" w:hAnsi="Calibri"/>
          <w:i/>
          <w:sz w:val="22"/>
          <w:szCs w:val="22"/>
        </w:rPr>
        <w:t xml:space="preserve"> Funkcja realizująca odczyt rejestrów konfiguracyjnych układu Si4703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RadioRegisters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SI4703RD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układu w trybie odczyt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fo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reg 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0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; ; reg++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reg =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 reg 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0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aczynamy od rejestru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    Registers[reg]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ReadInteg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NACK);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reg =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09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break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 tym momencie odczytano wszystkie rejestry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1D8711"/>
          <w:sz w:val="16"/>
          <w:szCs w:val="16"/>
        </w:rPr>
      </w:pPr>
      <w:r>
        <w:rPr>
          <w:rFonts w:cs="Calibri" w:ascii="Calibri" w:hAnsi="Calibri"/>
          <w:b/>
          <w:i/>
          <w:sz w:val="22"/>
          <w:szCs w:val="22"/>
        </w:rPr>
        <w:t>List.2</w:t>
      </w:r>
      <w:r>
        <w:rPr>
          <w:rFonts w:cs="Calibri" w:ascii="Calibri" w:hAnsi="Calibri"/>
          <w:i/>
          <w:sz w:val="22"/>
          <w:szCs w:val="22"/>
        </w:rPr>
        <w:t xml:space="preserve"> Funkcja realizująca zapis do rejestrów konfiguracyjnych układu Si4703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ejestry 0x00 i 0x01 są przeznaczone tylko do odczytu. Nie interesują nas, gdyż zawierają ID układu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updateRadioRegisters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SI4703WR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układu w trybie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reg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; reg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; reg++)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Integ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egisters[reg]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B309A1"/>
          <w:sz w:val="14"/>
          <w:szCs w:val="14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List.3</w:t>
      </w:r>
      <w:r>
        <w:rPr>
          <w:rFonts w:cs="Calibri" w:ascii="Calibri" w:hAnsi="Calibri"/>
          <w:i/>
          <w:sz w:val="22"/>
          <w:szCs w:val="22"/>
        </w:rPr>
        <w:t xml:space="preserve"> Funkcja inicjalizacji i konfiguracji układu Si4703.</w:t>
      </w:r>
    </w:p>
    <w:tbl>
      <w:tblPr>
        <w:tblW w:w="10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initRadio(</w:t>
            </w: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Volum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ADIO_CTRL_PORT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SCLK_PIN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enie SCLK=1 (nota aplikacyjna, str.20, Tab.9, nota (2)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RADIO_CTRL_DDR |= (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RES_PIN) |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SDIO_PIN) |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&lt;&lt;SCLK_PIN)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RES=0, SDIO=0, SCLK=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_delay_u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0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ADIO_CTRL_PORT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RES_PIN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RES=1, SDIO=0, SEN=1 (rezystor)-&gt;wybór magistrali I2C układu Si4703 (nota aplikacyjna, str.1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_delay_u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0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TWI_Ini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Inicjalizacja magistrali I2C mikrokontrolera (wyłącznie ustawienie prędkosci transmisj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read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aktualnych wartosci wszystkich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egisters[TEST1_REG]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XOSCEN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ruchomienie oscylatora 32768Hz, AN230 str.5 i 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update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Aktualizacja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_delay_m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50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iezbędny czas na start i stabilizację oscylatora, AN230 str.5 i 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read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aktualnych wartosci wszystkich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łasciwa konfiguracja wszystkich parametrów układu Si4703 poza wartosciami domyslnymi, które odpowiadają wymaganiom aplikac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Errata, solution 2, AN230 str.5 i 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Registers[RDSD_REG]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x0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yłączenie funkcji Mute oraz uruchomienie układu Si4703 (sekwencja PowerUp, AN230 str.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Registers[POWERCFG_REG] |= (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DMUTE) |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ENABLE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łączenie przerwania od RDS, włączenie RDS, de-emphasis=50uS (Europa), aktywacja przerwania RDS na GPIO2 (stan niski jako aktywn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Registers[SYSCONFIG1_REG] |= (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RDSIEN) |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RDS) |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DE) |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GPIO20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Channel spacing=100kHz (Europa), bity 3..0 to głosnosc czyli parametr wywołania funkc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 xml:space="preserve">Registers[SYSCONFIG2_REG] &amp;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xFFF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yczyszczenie bitów głosnos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Registers[SYSCONFIG2_REG] |= (Volume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Ustawienie głosnos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>Registers[SYSCONFIG2_REG] |=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SPACE0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nfiguracja  funkcji Seek: ustawienie poziomu sygnału dla detekcji ważnej stacji  (poziom RSSI) oraz liczby impulsów F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Registers[SYSCONFIG3_REG] &amp;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FF0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Wyczyszczenie bitów: Seek SNR Threshold (7..4) i Seek FM Impulse Detection Threshold (3...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Registers[SYSCONFIG3_REG] |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04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Ustawienie Seek SNR Threshold = 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Registers[SYSCONFIG3_REG] |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008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Ustawienie Seek FM Impulse Detection Threshold = 8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update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Aktualizacja rejestrów konfiguracyjnych układu Si4703 (w tym uruchomienie układu Si470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_delay_m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1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iezbędny czas na uruchomienie układu Si4703  (nota aplikacyjna, str.13, Tab.8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ADIO_IRQ_PORT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IRQ_PIN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dciągnięcie wejscia IRQ mikrokontrolera do plusa zasilania (wyjscie GPIO2 Si470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EICRA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ISC01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nfiguracja przerwania INT0: opadające zbocze na wejsciu INT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EIMSK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INT0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ruchomienie przerwania INT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1D8711"/>
          <w:sz w:val="14"/>
          <w:szCs w:val="14"/>
        </w:rPr>
      </w:pPr>
      <w:r>
        <w:rPr>
          <w:rFonts w:cs="Calibri" w:ascii="Calibri" w:hAnsi="Calibri"/>
          <w:b/>
          <w:i/>
          <w:sz w:val="22"/>
          <w:szCs w:val="22"/>
        </w:rPr>
        <w:t>List.4</w:t>
      </w:r>
      <w:r>
        <w:rPr>
          <w:rFonts w:cs="Calibri" w:ascii="Calibri" w:hAnsi="Calibri"/>
          <w:i/>
          <w:sz w:val="22"/>
          <w:szCs w:val="22"/>
        </w:rPr>
        <w:t xml:space="preserve"> Kod funkcji odpowiedzialnej za przestrojenie układu Si4703.</w:t>
      </w:r>
    </w:p>
    <w:tbl>
      <w:tblPr>
        <w:tblW w:w="10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 xml:space="preserve">//Funkcja ustawia zadaną argumentem wywołania częstotliwosc: zakres 875...1080 odpowiada częstot.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87.5...108 MHz (krok 100kHz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setRadioFrequency(</w:t>
            </w: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Frequenc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channel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ablokowanie przerwania INT0 by w czasie manipulacji na rejestrach układu Si4703 (dzięki transmisji I2C) nie doszło do wyzwol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tegoż przerwania, które także korzysta ze wspomnianej magistrali i mogłoby powodowac błędy w działaniu funkcji obsługi rad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EIMSK &amp;= ~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&lt;&lt;INT0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 xml:space="preserve">channel = Frequency -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875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bliczamy żądany kanał według specyfikacji układu Si4703 i ustawień regional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read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aktualnych wartosci wszystkich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 xml:space="preserve">Registers[CHANNEL_REG] &amp;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xFC0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yczyszczenie bitów odpowiedzialnych za żądaną częstotliwos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 xml:space="preserve">Registers[CHANNEL_REG] |= channel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enie nowego kanał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Registers[CHANNEL_REG] |=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&lt;&lt;TUNE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Start przestraj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update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_delay_m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6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ota aplikacyjna, str.13, Tab.8 (można pominąc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Czekamy na ustawienie flagi STC w rejestrze STATUSRSSI sygnalizującej zakończenie stroj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do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readStatus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);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(Registers[STATUSRSSI_REG] &amp;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&lt;&lt;STC))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read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aktualnych wartosci wszystkich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egisters[CHANNEL_REG] &amp;= ~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TUNE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kasowanie flagi TUNE po zakończeniu strojenia - wymóg dokumentacji, AN230 str.2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update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Czekamy na wyzerowanie flagi STC w rejestrze STATUSRSSI wymuszone skasowaniem flagi TUNE (powyżej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do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readStatus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);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 (Registers[STATUSRSSI_REG] &amp;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&lt;&lt;STC))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EIMSK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INT0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blokowanie przerwania INT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1D8711"/>
          <w:sz w:val="14"/>
          <w:szCs w:val="14"/>
        </w:rPr>
      </w:pPr>
      <w:r>
        <w:rPr>
          <w:rFonts w:cs="Calibri" w:ascii="Calibri" w:hAnsi="Calibri"/>
          <w:b/>
          <w:i/>
          <w:sz w:val="22"/>
          <w:szCs w:val="22"/>
        </w:rPr>
        <w:t>List.5</w:t>
      </w:r>
      <w:r>
        <w:rPr>
          <w:rFonts w:cs="Calibri" w:ascii="Calibri" w:hAnsi="Calibri"/>
          <w:i/>
          <w:sz w:val="22"/>
          <w:szCs w:val="22"/>
        </w:rPr>
        <w:t xml:space="preserve"> Kod funkcji odpowiedzialnej za przeszukiwane pasma FM układu Si4703.</w:t>
      </w:r>
    </w:p>
    <w:tbl>
      <w:tblPr>
        <w:tblW w:w="10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Funkcja przeszukująca pasmo radiowe w poszukiwaniu sygnału. Argument seekDirection okresla kierunek przeszukiwania (stałe w pliku h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Funkcja zwraca częstotliwosc znalezionej stacji lub 0x00, jesli żadna stacja nie została znaleziona (przeszukiwane jest całe pasmo w górę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6F33A7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lub w dół po czym następuje przejscie do początku/końca pasma, aż do punktu, w którym rozpoczęło się wyszukiwanie - standardowe ust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seekRadio(</w:t>
            </w: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seekDirection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frequency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Częstotliwosc znalezionej stacji Frequency = 875 +channel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searchFlag, loops 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ablokowanie przerwania INT0 by w czasie manipulacji na rejestrach układu Si4703 (dzięki transmisji I2C) nie doszło do wyzwol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tegoż przerwania, które także korzysta ze wspomnianej magistrali i mogłoby powodowac błędy w działaniu funkcji obsługi rad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EIMSK &amp;= ~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&lt;&lt;INT0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read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aktualnych wartosci wszystkich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zwolenie na przekraczanie granicy 108-&gt;87.5 itd (allow wrap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egisters[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C0C0C0" w:val="clear"/>
              </w:rPr>
              <w:t>POWERCFG_REG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]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&lt;&lt;SKMOD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enie kierunku przeszukiwania - bit SEEKUP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seekDirection == SEEK_DOWN_DIRECTION) Registers[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C0C0C0" w:val="clear"/>
                <w:lang w:val="en-US"/>
              </w:rPr>
              <w:t>POWERCFG_REG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] &amp;=~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SEEKUP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Registers[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C0C0C0" w:val="clear"/>
                <w:lang w:val="en-US"/>
              </w:rPr>
              <w:t>POWERCFG_REG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] |=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&lt;&lt;SEEKUP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gisters[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C0C0C0" w:val="clear"/>
              </w:rPr>
              <w:t>POWERCFG_REG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]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SEEK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tart przeszukiw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update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_delay_m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6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ota aplikacyjna, str.13, Tab.8 (można pominąc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Czekamy na ustawienie flagi STC w rejestrze STATUSRSSI sygnalizującej zakończenie bieżącego przeszukiw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d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readStatus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    loops++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  <w:lang w:val="en-US"/>
              </w:rPr>
              <w:t>_delay_ms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>}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 ((Registers[STATUSRSSI_REG] &amp;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&lt;&lt;STC))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&amp;&amp; loops !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255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read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aktualnych wartosci wszystkich rejestrów konfiguracyjnych układu Si47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searchFlag = Registers[STATUSRSSI_REG] &amp;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SFBL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statusu operacji Seek (!=0 gdy nie znaleziono żadnej stacj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searchFlag) frequency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els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frequency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875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+ (Registers[READCHAN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x03F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częstotliwosci znalezionej stacji (rejestr READCHAN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Registers[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C0C0C0" w:val="clear"/>
              </w:rPr>
              <w:t>POWERCFG_REG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] &amp;=~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SEEK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kasowanie flagi SEEK po zakończeniu przeszukiwania - wymóg dokumentacji, AN230 str.2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updateRadioRegisters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 xml:space="preserve">loops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Czekamy na wyzerowanie flagi STC w rejestrze STATUSRSSI wymuszone skasowaniem flagi SEEK (powyżej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d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readStatus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    loops++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    </w:t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  <w:lang w:val="en-US"/>
              </w:rPr>
              <w:t>_delay_ms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 xml:space="preserve">}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 ((Registers[STATUSRSSI_REG] &amp; (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&lt;&lt;STC))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&amp;&amp; loops !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255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EIMSK |= (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&lt;&lt;INT0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blokowanie przerwania INT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return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frequency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1D8711"/>
          <w:sz w:val="14"/>
          <w:szCs w:val="14"/>
        </w:rPr>
      </w:pPr>
      <w:r>
        <w:rPr>
          <w:rFonts w:cs="Calibri" w:ascii="Calibri" w:hAnsi="Calibri"/>
          <w:b/>
          <w:i/>
          <w:sz w:val="22"/>
          <w:szCs w:val="22"/>
        </w:rPr>
        <w:t>List.6</w:t>
      </w:r>
      <w:r>
        <w:rPr>
          <w:rFonts w:cs="Calibri" w:ascii="Calibri" w:hAnsi="Calibri"/>
          <w:i/>
          <w:sz w:val="22"/>
          <w:szCs w:val="22"/>
        </w:rPr>
        <w:t xml:space="preserve"> Procedura obsługi przerwania INT0 odpowiedzialna za odbiór i dekodowanie wiadomości RDS.</w:t>
      </w:r>
    </w:p>
    <w:tbl>
      <w:tblPr>
        <w:tblW w:w="1206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</w:tblGrid>
      <w:tr>
        <w:trPr/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rocedura ISR INT0 odpowiedzialna za obsługę wiadomosci RDS. Komplet danych RDS (4, 16-bit. rejestry układu Si4703) sygnalizowan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jest poprzez sciągnięcie wyprowadzenia GPIO2 układu Si4703 (wejscie INT0 mikrokontrolera) do "0" przez czas 5ms. Poszczególne rejestr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RDS zawierają następujące dan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RDSA - pomijamy, gdyż zawiera nieinteresujące nas dane (Program Inentyfication Code tzw.P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RDSB - bity 15...11 okreslają typ wiadomosci (Group Type +Version) zas bity 1...0 dla typu 0A/0B lub 3...0 dla typu 2A/2B okreslają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index przesłanego segmentu danych (segment danych to 2 kolejne znaki wiadomosci dla typu 0A/0B czy 2B lub 4 znaki dla typu 2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 przypadku wiadomosci typu 4A (CT) najmłodsze 2 bity tego rejestru stanowią najstarsze bity daty zapisanej w konwencji MJ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RDSC - dla typu 0A/0B i 2B pomijamy, dla typu 2A zawiera kody ASCII 2 znaków bieżącego segmentu danych (wiadomosci typu PS lub R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as dla typu 4A zawiera datę w zapisie MJD oraz najstarszy bit godziny (bit0 tegoż rejestru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RDSD - dla typu 0A/0B i 2A/2B zawiera kody ASCII 2 znaków bieżącego segmentu danych (wiadomosci typu PS lub RT) zas dla typu 4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awiera godzinę (bity 15...12), minuty (bity 11...6) oraz offset lokalnego czasu (bity 5...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R(INT0_vec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static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PScharIndex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Indeks odebranego znaku wiadomosci PS (Program Servic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static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TcharIndex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Indeks odebranego znaku wiadomosci RT (Radio Tex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static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char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PStext[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9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]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Deklaracja lokalnej tablicy przechowującej nazwę stacji (Program Service): max. 8 znaków + terminato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static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char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Ttext[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65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]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Deklaracja lokalnej tablicy przechowującej tekst (Radio Text): max. 64 znaki + terminato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groupType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Typ odebranej wiadomosci RDS umieszczony w starszym bajcie rej. RDSB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eceivedCharIndex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Index bieżącego znaku obliczany na podstawie przesłanego indeksu segmentu danych PS/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A_B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Wskaźnik zmiany wiadomosci typu RT (niezbędny, gdyż ta sama wiadomosc może byc powtarzana wielokrotni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static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Tchanged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nacznik zmiany tresci wiadomosci typu 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register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4"/>
                <w:szCs w:val="14"/>
              </w:rPr>
              <w:t>uint8_t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idx, messageReady=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mienne pomocnicz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 bieżących wartosci wyłącznie rejestrów 0x0A...0x0F układu Si4703 (rejestry o adresach 0x0C...0x0F to rejestry RDSA...RDSD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SI4703RD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idx 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A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; idx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1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idx++) Registers[idx] = </w:t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  <w:lang w:val="en-US"/>
              </w:rPr>
              <w:t>TWI_ReadIntege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 (idx !=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?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ACK: NACK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ie potwierdzamy ostatniego bajt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4"/>
                <w:szCs w:val="14"/>
              </w:rPr>
              <w:t>TWI_Stop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groupType = (Registers[RDSB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Typ przechwyconej wiadomosci RD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switch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groupTyp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++++++++++++++++++++++++++++++++++++++++++++++++++++++++++++++++++++++++++++++++++++++++++++++++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RDS_GROUP_TYPE_0A: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Basic Tuning and Switching Information only - maks. 8 znak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RDS_GROUP_TYPE_0B: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 xml:space="preserve">//Basic Tuning and Switching Information only - maks.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8 znak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a podstawie przesłanego indexu segmentu danych obliczamy bieżący index znaku (segment*2, gdyż odbieramy po 2 znak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receivedCharIndex = ((Registers[RDSB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3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&lt;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prawdzamy czy odebrany segment znaków posiada oczekiwaną wartosc indeksu co oznacza, że nie pominięto żadnej ram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PScharIndex == receivedCharIndex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idx = (Registers[RDSD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Pierwszy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 idx&lt;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 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|| idx&gt;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}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) idx = 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 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prawienie ewentualnych nieodpowiednich kodów znak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PStext[PScharIndex] = idx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 xml:space="preserve">idx = Registers[RDSD_REG]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Drugi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 idx&lt;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 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|| idx&gt;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}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) idx = 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 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prawienie ewentualnych nieodpowiednich kodów znak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PStext[PScharIndex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+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] = idx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PScharIndex +=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większamy bieżący index o 2 zna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PScharIndex =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8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ebrano kompletną wiadomosc typu Program Service (nazwa stacj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>PStext[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8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] = </w:t>
            </w:r>
            <w:r>
              <w:rPr>
                <w:rFonts w:cs="Verdana" w:ascii="Verdana" w:hAnsi="Verdana"/>
                <w:color w:val="C81B28"/>
                <w:sz w:val="14"/>
                <w:szCs w:val="14"/>
              </w:rPr>
              <w:t>'\0'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Terminator na końcu string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strcpy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RDS_PS, PStext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piujemy otrzymaną wiadomosc do tablicy dostępnej dla innych moduł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 xml:space="preserve">RDS_PSready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amy flagę otrzymania nowej wiadomosci RDS typu P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 xml:space="preserve">PScharIndex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erujemy index znak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 xml:space="preserve">}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els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PScharIndex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erujemy index znaku, gdyż zgubiono częsc wiadomosci typu P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++++++++++++++++++++++++++++++++++++++++++++++++++++++++++++++++++++++++++++++++++++++++++++++++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RDS_GROUP_TYPE_2A: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 xml:space="preserve">//Radio Text only - maks.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64 zna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a podstawie przesłanego indexu segmentu danych obliczamy bieżący index znaku (segment*4, gdyż odbieramy po 4 znak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receivedCharIndex = ((Registers[RDSB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&lt;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prawdzamy czy odebrany segment znaków posiada oczekiwaną wartosc indeksu co oznacza, że nie pominięto żadnej ram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RTcharIndex == receivedCharIndex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RTtext[RTcharIndex] = (Registers[RDSC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Pierwszy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RTtext[RTcharIndex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+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] = Registers[RDSC_REG]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Drugi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RTtext[RTcharIndex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+2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] = (Registers[RDSD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Trzeci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Ttext[RTcharIndex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+3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] = Registers[RDSD_REG]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Czwarty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rekta odebranych znaków: LF=' ', CR='\0' (znacznik końca string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idx=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 idx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 idx++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RTtext[RTcharIndex+idx]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A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RTtext[RTcharIndex+idx] = </w:t>
            </w:r>
            <w:r>
              <w:rPr>
                <w:rFonts w:cs="Verdana" w:ascii="Verdana" w:hAnsi="Verdana"/>
                <w:color w:val="C81B28"/>
                <w:sz w:val="14"/>
                <w:szCs w:val="14"/>
                <w:lang w:val="en-US"/>
              </w:rPr>
              <w:t>' '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L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RTtext[RTcharIndex+idx]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D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 { messageReady =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 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!messageReady) { RTcharIndex +=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 idx=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}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większamy bieżący index o 4 zna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Jesli nawet w przesłanej wiadomosci nie wystąpił znacznik końca stringa (CR) ale odebrano 64 znaki to kończym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bieranie bieżącej wiadomosci tekstowej ustawiając odpowiednią flagę i kopiując wiadomosc do zmiennej globalnej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d warunkiem, iż tresc odebranej wiadomosci jest inna niż ostatnio przesłana - o tym "mówi" wskaźnik A-B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messageReady || RTcharIndex =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6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ebrano kompletną wiadomosc typu Radio Text (informacje tekstow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prawdzamy czy odebrana własnie wiadomosc typu RT nie jest kopią poprzednio przesłanej - bit ten zmienia się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a wartosc przeciwną za każdym razem, gdy przesyłana jest nowa tresc. Dla kopii wiadomosci pozostaje bez zmia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>A_B = (Registers[RDSB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x0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RTchanged != A_B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  <w:tab/>
              <w:t xml:space="preserve">RTtext[RTcharIndex+idx] = </w:t>
            </w:r>
            <w:r>
              <w:rPr>
                <w:rFonts w:cs="Verdana" w:ascii="Verdana" w:hAnsi="Verdana"/>
                <w:color w:val="C81B28"/>
                <w:sz w:val="14"/>
                <w:szCs w:val="14"/>
                <w:lang w:val="en-US"/>
              </w:rPr>
              <w:t>'\0'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Terminator na końcu string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strcpy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RDS_RT, RTtext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piujemy otrzymany tekst do tablicy dostępnej dla innych moduł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ab/>
              <w:t xml:space="preserve">RDS_RTready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amy flagę otrzymania nowej wiadomosci RDS typu P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ab/>
              <w:t xml:space="preserve">RTchanged = A_B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Aktualizujem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 xml:space="preserve">RTcharIndex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erujemy index znak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 xml:space="preserve">}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els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TcharIndex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erujemy index znaku, gdyż zgubiono częsc wiadomosci typu 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++++++++++++++++++++++++++++++++++++++++++++++++++++++++++++++++++++++++++++++++++++++++++++++++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RDS_GROUP_TYPE_2B: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 xml:space="preserve">//Radio Text only - maks.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32 zna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a podstawie przesłanego indexu segmentu danych obliczamy bieżący index znaku (segment*2, gdyż odbieramy po 2 znak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receivedCharIndex = ((Registers[RDSB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&lt;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prawdzamy czy odebrany segment znaków posiada oczekiwaną wartosc indeksu co oznacza, że nie pominięto żadnej ram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RTcharIndex == receivedCharIndex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RTtext[RTcharIndex] = (Registers[RDSD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Pierwszy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Ttext[RTcharIndex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+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] = Registers[RDSD_REG]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Drugi, odebrany znak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rekta odebranych znaków: LF=' ', CR='\0' (znacznik końca string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for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idx=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 idx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 idx++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RTtext[RTcharIndex+idx]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A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RTtext[RTcharIndex+idx] = </w:t>
            </w:r>
            <w:r>
              <w:rPr>
                <w:rFonts w:cs="Verdana" w:ascii="Verdana" w:hAnsi="Verdana"/>
                <w:color w:val="C81B28"/>
                <w:sz w:val="14"/>
                <w:szCs w:val="14"/>
                <w:lang w:val="en-US"/>
              </w:rPr>
              <w:t>' '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L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RTtext[RTcharIndex+idx] =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D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 { messageReady =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 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(!messageReady) { RTcharIndex +=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 idx=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}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większamy bieżący index o 2 zna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Jesli nawet w przesłanej wiadomosci nie wystąpił znacznik końca stringa (CR) ale odebrano 32 znaki to kończym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bieranie bieżącej wiadomosci tekstowej ustawiając odpowiednią flagę i kopiując wiadomosc do zmiennej globalnej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d warunkiem, iż tresc odebranej wiadomosci jest inna niż ostatnio przesłana - o tym "mówi" wskaźnik A-B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messageReady || RTcharIndex =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32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ebrano kompletną wiadomosc typu Radio Text (informacje tekstow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Sprawdzamy czy odebrana własnie wiadomosc typu RT nie jest kopią poprzednio przesłanej - bit ten zmienia się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a wartosc przeciwną za każdym razem, gdy przesyłana jest nowa tresc. Dla kopii wiadomosci pozostaje bez zmia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>A_B = (Registers[RDSB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)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x0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RTchanged != A_B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  <w:tab/>
              <w:t xml:space="preserve">RTtext[RTcharIndex+idx] = </w:t>
            </w:r>
            <w:r>
              <w:rPr>
                <w:rFonts w:cs="Verdana" w:ascii="Verdana" w:hAnsi="Verdana"/>
                <w:color w:val="C81B28"/>
                <w:sz w:val="14"/>
                <w:szCs w:val="14"/>
                <w:lang w:val="en-US"/>
              </w:rPr>
              <w:t>'\0'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Terminator na końcu string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4"/>
                <w:szCs w:val="14"/>
              </w:rPr>
              <w:t>strcpy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(RDS_RT, RTtext)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piujemy otrzymany tekst do tablicy dostępnej dla innych modułó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ab/>
              <w:t xml:space="preserve">RDS_RTready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amy flagę otrzymania nowej wiadomosci RDS typu P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ab/>
              <w:t xml:space="preserve">RTchanged = A_B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Aktualizujem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ab/>
              <w:t xml:space="preserve">RTcharIndex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erujemy index znak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  <w:t xml:space="preserve">} </w:t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els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TcharIndex = </w:t>
            </w:r>
            <w:r>
              <w:rPr>
                <w:rFonts w:cs="Verdana" w:ascii="Verdana" w:hAnsi="Verdana"/>
                <w:color w:val="340DD4"/>
                <w:sz w:val="14"/>
                <w:szCs w:val="14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Zerujemy index znaku, gdyż zgubiono częsc wiadomosci typu 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++++++++++++++++++++++++++++++++++++++++++++++++++++++++++++++++++++++++++++++++++++++++++++++++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RDS_GROUP_TYPE_4A:  </w:t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Clock Time and Date onl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>Minuts = (Registers[RDSD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6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b111111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>Hours = (Registers[RDSD_REG]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  <w:t xml:space="preserve">Hours |= ((Registers[RDSC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x0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 &lt;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Korygujemy obliczoną wartosc godzin o offset czasu lokalnego ( RDSD.5=0 -&gt; offset+,RDSD.5=1 -&gt; offset- 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ffset podany jest jako wielokrotnosc wartosci pół godzin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(Registers[RDSD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b100000) Hours -= ((Registers[RDSD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b11111)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Hours += ((Registers[RDSD_REG] &amp;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b11111)&gt;&g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Ustawiamy flagę otrzymania nowej wiadomosci RDS typu CT tylko w przypadku poprawnych da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Hours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 &amp;&amp; Minuts&lt;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60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 xml:space="preserve">) RDS_CTready = </w:t>
            </w:r>
            <w:r>
              <w:rPr>
                <w:rFonts w:cs="Verdana" w:ascii="Verdana" w:hAnsi="Verdana"/>
                <w:color w:val="340DD4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4"/>
                <w:szCs w:val="14"/>
              </w:rPr>
              <w:t>break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++++++++++++++++++++++++++++++++++++++++++++++++++++++++++++++++++++++++++++++++++++++++++++++++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8:08Z</dcterms:created>
  <dc:creator/>
  <dc:description/>
  <dc:language>en-US</dc:language>
  <cp:lastModifiedBy/>
  <cp:revision>0</cp:revision>
  <dc:subject/>
  <dc:title/>
</cp:coreProperties>
</file>