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ingi do projektu samochodowego komputera pokładowego TripC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ert Wołgaj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1. </w:t>
      </w:r>
      <w:r>
        <w:rPr>
          <w:rFonts w:cs="Calibri" w:ascii="Calibri" w:hAnsi="Calibri"/>
          <w:i/>
          <w:sz w:val="20"/>
          <w:szCs w:val="20"/>
        </w:rPr>
        <w:t>Listing konfiguracji oraz procedury obsługi przerwania przetwornika ADC</w:t>
      </w:r>
    </w:p>
    <w:tbl>
      <w:tblPr>
        <w:tblW w:w="1054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9"/>
      </w:tblGrid>
      <w:tr>
        <w:trPr/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VBG 11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Voltage BandGap, 11=1.1V it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RITICAL_VOLTAGE 28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28=2.8V it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RESHOLD (VBG*256/CRITICAL_VOLTAGE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 xml:space="preserve">//Obliczony próg dla zapisu do EEPROMa (dla rozdz.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8bitów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Vref=AVCC, Vin=VBG (wewn.źródło 1.1V), justowanie wyniku pomiaru do lewej (ADHC zawiera 8-bitowy wynik pomiaru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ADMUX 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REFS0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MUX4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MUX3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MUX2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MUX1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ADLAR);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ruchomienie przetwornika ADC w trybie Free Running i zezwolenie na przerwanie po każdej konwersji (preskaler=128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ADCSRA 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ADEN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ADSC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ADATE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ADPS2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ADPS1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ADPS0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ISR(ADC_vect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Voltage = ADCH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Voltage&gt;TRESHOLD)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color w:val="37595D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37595D"/>
                <w:sz w:val="16"/>
                <w:szCs w:val="16"/>
                <w:shd w:fill="FFFFFF" w:val="clear"/>
              </w:rPr>
              <w:t xml:space="preserve">                     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shd w:fill="FFFFFF" w:val="clear"/>
              </w:rPr>
              <w:t>OLEDoff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shd w:fill="FFFFFF" w:val="clear"/>
              </w:rPr>
              <w:t>//Wyłącz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enie software’owe panela OLED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color w:val="6F33A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        eeprom_write_block(&amp;Accu, &amp;AccuEE,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sizeo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Accu)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apis krytycznych danych do pamięci EEPROM – 66ms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bCs/>
                <w:color w:val="6F33A7"/>
                <w:sz w:val="16"/>
                <w:szCs w:val="16"/>
              </w:rPr>
              <w:t xml:space="preserve">                     </w:t>
            </w:r>
            <w:r>
              <w:rPr>
                <w:rFonts w:cs="Verdana" w:ascii="Verdana" w:hAnsi="Verdana"/>
                <w:b/>
                <w:bCs/>
                <w:color w:val="6F33A7"/>
                <w:sz w:val="16"/>
                <w:szCs w:val="16"/>
              </w:rPr>
              <w:t>_delay_m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4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;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PORTB |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&lt;&lt;PB6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shd w:fill="FFFFFF" w:val="clear"/>
              </w:rPr>
              <w:t>//Wyłączenie zasilania panela OLED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 xml:space="preserve"> (tranzystor sterujący T1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        </w:t>
            </w:r>
            <w:r>
              <w:rPr>
                <w:rFonts w:cs="Verdana" w:ascii="Verdana" w:hAnsi="Verdana"/>
                <w:b/>
                <w:bCs/>
                <w:color w:val="6F33A7"/>
                <w:sz w:val="16"/>
                <w:szCs w:val="16"/>
              </w:rPr>
              <w:t>_delay_m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200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Czekamy na zresetowanie mikrokontrolera przez układ B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2. </w:t>
      </w:r>
      <w:r>
        <w:rPr>
          <w:rFonts w:cs="Calibri" w:ascii="Calibri" w:hAnsi="Calibri"/>
          <w:i/>
          <w:sz w:val="20"/>
          <w:szCs w:val="20"/>
        </w:rPr>
        <w:t>Listing funkcji zapisu komendy sterującej (lub argumentu tejże komendy)</w:t>
      </w:r>
    </w:p>
    <w:tbl>
      <w:tblPr>
        <w:tblW w:w="44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ati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WriteCmnd(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mmand)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SET_RS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SET_WR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SET_CS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ATA_PORT = Command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SET_CS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T_WR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T_RS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3. </w:t>
      </w:r>
      <w:r>
        <w:rPr>
          <w:rFonts w:cs="Calibri" w:ascii="Calibri" w:hAnsi="Calibri"/>
          <w:i/>
          <w:sz w:val="20"/>
          <w:szCs w:val="20"/>
        </w:rPr>
        <w:t>Listing funkcji zapisu danej pamięci obrazu GDDRAM</w:t>
      </w:r>
    </w:p>
    <w:tbl>
      <w:tblPr>
        <w:tblW w:w="44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ati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WriteGDDram(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ata)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SET_WR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SET_CS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ATA_PORT = Data;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T_CS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T_WR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309A1"/>
          <w:sz w:val="16"/>
          <w:szCs w:val="16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4. </w:t>
      </w:r>
      <w:r>
        <w:rPr>
          <w:rFonts w:cs="Calibri" w:ascii="Calibri" w:hAnsi="Calibri"/>
          <w:i/>
          <w:sz w:val="20"/>
          <w:szCs w:val="20"/>
        </w:rPr>
        <w:t>Listing funkcji inicjalizacji sterownika SSD1325 i włączenia panela OLED</w:t>
      </w:r>
    </w:p>
    <w:tbl>
      <w:tblPr>
        <w:tblW w:w="1003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itOLED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ort danych OLEDa jako wyjscia ze stanem "0"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DATA_DDR 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F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orty sterujące OLEDa jako wyjscia ze stanem "0"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ONTROL_DDR |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WR_PIN) |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RD_PIN) |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CS_PIN) |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RS_PIN) |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RST_PIN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ort sterujący zasilaniem OLEDa jako wyjscie ze stanem "1" czyli zasilanie WYŁĄCZON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VCC_PORT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VCC_PIN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VCC_DDR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VCC_PIN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RESET_RST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erowanie sprzętowe sterownika SSD132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6"/>
                <w:szCs w:val="16"/>
              </w:rPr>
              <w:t>_delay_m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SET_RS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nfiguracja wszystkich parametrów sprzętowych sterownika SSD1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SET_COLUMN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0...63 (Pojedynczy adres przechowuje dane 2 pixeli obrazu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3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SET_ROW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0...6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3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CONTRAST_CTRL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7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Contrast Current: Maximum=127, ewentualnie 0x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CURRENT_RANGE | FULL_CURRENT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DISP_OFFSET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4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Vertical Scroll=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DISP_START_LINE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REMAP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5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Enable Nibble Re-map, Enable COM Re-map, Enable COM Split Odd E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MASTER_CONFIG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External Vcc power supp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DISP_MODE_NORMAL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MULTIPLEX_RATIO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3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Mux=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PHASE_LENGTH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55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Phase 1 &amp; Phase 2 period = 5 DCL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ROW_PERIOD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5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=81 DCL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DISP_CLOCK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9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Fosc=800kHz, Div=2, Fdlck=400kH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VCOMH_VOLTAGE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1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0.8*VR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PRECHARGE_VOLTAGE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0.67*VR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ET_GRAY_SCALE_TABLE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1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2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3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43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5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6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WriteCmn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76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ClsOLE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yczyszczenie pamięci ekran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OLEDon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);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ałączenie panela OLE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5. </w:t>
      </w:r>
      <w:r>
        <w:rPr>
          <w:rFonts w:cs="Calibri" w:ascii="Calibri" w:hAnsi="Calibri"/>
          <w:i/>
          <w:sz w:val="20"/>
          <w:szCs w:val="20"/>
        </w:rPr>
        <w:t>Definicje rozkazów sterujących sterownika SSD1325</w:t>
      </w:r>
    </w:p>
    <w:tbl>
      <w:tblPr>
        <w:tblW w:w="103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COLUMN_ADDR 0x1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ROW_ADDR 0x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CONTRAST_CTRL 0x8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CURRENT_RANGE 0x8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FULL_CURRENT 0x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HALF_CURRENT 0x0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QUARTER_CURRENT 0x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REMAP 0xA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DISP_START_LINE 0xA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DISP_OFFSET 0xA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DISP_MODE_NORMAL 0xA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DISP_MODE_INVERSE 0xA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MULTIPLEX_RATIO 0xA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MASTER_CONFIG 0x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PRECHARGE_COMP_ENABLE 0xB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PHASE_LENGTH 0xB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ROW_PERIOD 0xB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DISP_CLOCK 0xB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PRECHARGE_COMP_LEVEL 0xB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GRAY_SCALE_TABLE 0xB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PRECHARGE_VOLTAGE 0xB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VCOMH_VOLTAGE 0xB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SEGMENT_LOW_VOLTAGE 0xB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GRAPHIC_ACCEL_OPTION 0x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ENABLE_FILLING 0x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RAW_RECTANGLE 0x2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DISPLAY_ON 0xAF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DISPLAY_OFF 0xA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1D8711"/>
          <w:sz w:val="16"/>
          <w:szCs w:val="16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6. </w:t>
      </w:r>
      <w:r>
        <w:rPr>
          <w:rFonts w:cs="Calibri" w:ascii="Calibri" w:hAnsi="Calibri"/>
          <w:i/>
          <w:sz w:val="20"/>
          <w:szCs w:val="20"/>
        </w:rPr>
        <w:t>Funkcja odpowiedzialna za odczytanie, dekompresję i wyświetlenie obrazka</w:t>
      </w:r>
    </w:p>
    <w:tbl>
      <w:tblPr>
        <w:tblW w:w="103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Bajty Picture[0] i Picture[1] opisują szerokość i wysokość obrazka, pozostale bajty stanowią treść obrazu: 1 bajt na 2 pixel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rawPicture(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X1,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Y1,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ons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Picture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yteA, byteB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ytesToSend, repeats, i=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bliczamy liczbę bajtów jakie należy wysłać do sterownika modułu OL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bytesToSend = (pgm_read_byte(&amp;Picture[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])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pgm_read_byte(&amp;Picture[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]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amy aktywne okno pamięci obrazu sterownika SSD1325 by uprościć zapis dan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SetActiveWindow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X1, Y1, X1+pgm_read_byte(&amp;Picture[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])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-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, Y1+pgm_read_byte(&amp;Picture[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])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-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d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bytesToSend =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la ostatniego bajta danyc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GDDram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gm_read_byte(&amp;Picture[i])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>bytesToSend--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 xml:space="preserve">byteA = pgm_read_byte(&amp;Picture[i]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Odczytujemy bajt "i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>byteB = pgm_read_byte(&amp;Picture[i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]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Odczytujemy bajt "i+1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 byteA != byteB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Sprawdzamy czy kolejne bajty są różn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WriteGDDram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byteA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 xml:space="preserve">    bytesToSend--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 xml:space="preserve">    i++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els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Jeli kolejne bajty sa takie same to ustalamy liczbę powtórzeń danego bajta (+2 powtórzen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bligatoryjne) wynikające ze sposobu zapisu kompresji typu mRLE (zmodyfikowane RLE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   repeats = pgm_read_byte(&amp;Picture[i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])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epeats--) {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GDDram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byteA); bytesToSend--;}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Wysyłamy liczbę powtórzeń bajt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i +=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rzesuwamy indeks o 3 miejsc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}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bytesToSend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SetActiveWindow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27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63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309A1"/>
          <w:sz w:val="16"/>
          <w:szCs w:val="16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7. </w:t>
      </w:r>
      <w:r>
        <w:rPr>
          <w:rFonts w:cs="Calibri" w:ascii="Calibri" w:hAnsi="Calibri"/>
          <w:i/>
          <w:sz w:val="20"/>
          <w:szCs w:val="20"/>
        </w:rPr>
        <w:t>Konstrukcja struktury opisującej zestaw znaków</w:t>
      </w:r>
    </w:p>
    <w:tbl>
      <w:tblPr>
        <w:tblW w:w="103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typede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struc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klaracja struktury przechowującej parametry bieżącej czcionk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Width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zeczywista szerokość znaku (px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Heigh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zeczywista wysokość znaku (px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Interspac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dstęp pomiędzy znakami (px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BytesPerCha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Liczba bajtów danych tablicy wzorców przypadających na definicję 1 znaku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FirstCharCod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d ASCII pierwszego znaku w tablicy wzorców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cons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*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Bitma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skaźnik to tablicy zawierającej wzorce poszczególnych znak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} </w:t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fontDescription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8. </w:t>
      </w:r>
      <w:r>
        <w:rPr>
          <w:rFonts w:cs="Calibri" w:ascii="Calibri" w:hAnsi="Calibri"/>
          <w:i/>
          <w:sz w:val="20"/>
          <w:szCs w:val="20"/>
        </w:rPr>
        <w:t>Konstrukcja funkcji SetFont</w:t>
      </w:r>
    </w:p>
    <w:tbl>
      <w:tblPr>
        <w:tblW w:w="103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Font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ons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fontDescriptio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Font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Heigh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Heigh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Interspac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Interspac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BytesPerCh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BytesPerCh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FirstCharCod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pgm_read_byte(&amp;Font-&gt;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FirstCharCod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Bitma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(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*)pgm_read_word(&amp;Font-&gt;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Bitma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1D8711"/>
          <w:sz w:val="16"/>
          <w:szCs w:val="16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9. </w:t>
      </w:r>
      <w:r>
        <w:rPr>
          <w:rFonts w:cs="Calibri" w:ascii="Calibri" w:hAnsi="Calibri"/>
          <w:i/>
          <w:sz w:val="20"/>
          <w:szCs w:val="20"/>
        </w:rPr>
        <w:t>Konstrukcja funkcji odpowiedzialnej za wyświetlanie napisów na wyświetlaczu OLED</w:t>
      </w:r>
    </w:p>
    <w:tbl>
      <w:tblPr>
        <w:tblW w:w="103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 xml:space="preserve">//Funkcja narzędziowa, która testuje kolejne pary bitów bajta, argumentu wywołania by utworzyć bajt wynikowy zawierający dane 2 pixeli w 16 </w:t>
            </w:r>
          </w:p>
          <w:p>
            <w:pPr>
              <w:pStyle w:val="Normal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dcieniach. Liczbę testowanych par bitów zawiera argument bitsNr, który musi byc parzysty, np. dla bitsNr=6 testowane są pary: 7-6, 5-4, 3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ndBitsPairs(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yte,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tsNr,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lor,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ackground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isplayData, bitIndex, boundary = (bitsNr =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 ?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255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: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- bitsNr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fo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 bitIndex=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 bitIndex != boundary ; bitIndex-=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Byte &amp;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bitIndex)) displayData = Color 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isplayData = Background 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Byte &amp;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(bitIndex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-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)) displayData |= Color;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isplayData |= Background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GDDram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displayData 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łaściwa funkcja do obsługi czcione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rawText(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X1,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Y1,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h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Text,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lor,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ackground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h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haracter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widthIndex, heightIndex, widthByteNr, readByte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offse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((Character = *Text++)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Sprawdzamy kody ASCII kolejnych znaków napisu wejściowego, dla SPACJI tylko wymazujem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Character == </w:t>
            </w:r>
            <w:r>
              <w:rPr>
                <w:rFonts w:cs="Verdana" w:ascii="Verdana" w:hAnsi="Verdana"/>
                <w:color w:val="C81B28"/>
                <w:sz w:val="16"/>
                <w:szCs w:val="16"/>
                <w:lang w:val="en-US"/>
              </w:rPr>
              <w:t>' '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DrawRectang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X1, Y1, X1+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-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, Y1+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Height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-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, ((Background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| Background)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{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SetActiveWindow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X1, Y1, X1+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-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, Y1+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Height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-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bliczamy offset położenia wzroca w tablicy wzorców znak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offset = (Character-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FirstCharCod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BytesPerCh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fo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heightIndex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 heightIndex &lt; 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Heigh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 heightIndex++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fo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widthIndex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, widthByteNr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 widthIndex &lt; 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widthIndex +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, widthByteNr++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dczytujemy kolejny bajt definicji znaku umieszczony w tablicy Bitmap pod odpowiednim adres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eadByte = pgm_read_byte(&amp;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Bitma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[offset++]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 zależnosci od tego czy do czynienia mamy z bajtem, który jest w pełni wykorzystany, jesli chodzi 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finicję wzorca czy też tylko częsc jego bitów opisuje wzorzec (dla czcionek o szerokosci nie bedacej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ielokrotnoscia liczby 8) testujemy odpowiednie grupy bitów wysyłając dane do panela OL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 ((widthByteNr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&lt;= 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)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sendBitsPair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 readByte,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, Color, Background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 xml:space="preserve">else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sendBitsPair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 readByte, 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- (widthByteNr 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, Color, Background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ab/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>X1+=(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Width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+CurrentFont.</w:t>
            </w:r>
            <w:r>
              <w:rPr>
                <w:rFonts w:cs="Verdana" w:ascii="Verdana" w:hAnsi="Verdana"/>
                <w:color w:val="558186"/>
                <w:sz w:val="16"/>
                <w:szCs w:val="16"/>
              </w:rPr>
              <w:t>Interspac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rzesuwamy współrzędną X1 o szerokość znaku plus zdefiniowany odstęp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SetActiveWindow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27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63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10:33Z</dcterms:created>
  <dc:creator/>
  <dc:description/>
  <dc:language>en-US</dc:language>
  <cp:lastModifiedBy/>
  <cp:revision>0</cp:revision>
  <dc:subject/>
  <dc:title/>
</cp:coreProperties>
</file>